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ed by Jon Volkoff, mail address eidetics@cer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Dr. Beter AUDIO LETTE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ed from the Dr. Beter AUDIO LETTER(R) REFERENC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udio Books Inc.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DIO LETTER cassette tape reports were recorded over a period from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, to November, 1982, by Dr. Peter Beter.   Each AUDIO LETTER tap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hour in length.   The basic schedule of release was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but the exact date of release each month was flexible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 There were also two periods during which the AUDIO LETTER rep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temporarily.   The first, which extended from May to August 1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AUDIO LETTER issues #24 and #25, and took place due to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by Dr. Beter with his listeners.   The second suspension exten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to June 1980, and separated issues #54 and #55.   It was br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ajor heart attack which Dr. Beter suffered while in the midst of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LETTER #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Beter terminated his AUDIO LETTER cassette tape report s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82, after recording AUDIO LETTER #80.   Having fought hea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ments for years, his health was declining.   After conferring with do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cided that the time had come to discontinue recording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. Beter AUDIO LETTER series grew out of Dr. Beter's collabo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 who first learned about Dr. Beter by way of radio talk shows in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Dr. Beter was in great demand to appear on talk shows nation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did in most cases by long-distance telephone hookup from his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urban Washington, D.C.   After many years as a highl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attorney, government official and international legal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, Dr. Beter had become famous in 1973 as the author of a best-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The Conspiracy Against the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s talk shows Dr. Beter had a habit of saying things which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terous at the time, but which were proven correct later on.  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 he declared that Vice President Spiro Agnew would be swept up in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l beginning in late summer that would lead quickly to his r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Agnew was flying high, and it sounded like an unlikely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 But it happened, right on schedule.   In the spring of 1974, Dr. B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 sequence of events by which the Watergate Scandal would make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on the first U.S. President in history to resign.   At the time,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running out of steam, and Nixon appeared to be "toughing it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believably, Dr. Beter described a secret agreement which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by which then-Vice President Gerald Ford would nomina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 to be his new Vice President after Nixon resigned.   In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74 those things sounded hard to believe indeed.   But they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Beter claimed that events like these, while shocking to the public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ar in advance.   He said that they were known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nd even business circles here in America and abroad. 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extensive contacts with these circles, Dr. Beter was making public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ileged few already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begun as skeptical listeners to Dr. Beter's radio appearances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rivate citizens became increasingly concerned as they saw Dr. B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s proven correct, time after time.   They decided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and finally contacted him.   In September, 1974, Audio Books, Inc.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by these supporters of Dr. Beter to provide an avenue by which Dr. B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his reports public without censorship or cutoff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e radio waves.   After several individual AUDIO BOOK(R) ta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Beter AUDIO LETTER series began in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. Beter [Note: born June 21, 1921; died March 14, 1987 (J.V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Peter Beter (yes, it rhymes) first came to widespread popula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3, through his best-selling nonfiction book, The Conspirac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(George Braziller, Inc., N.Y.).   It was a gripping tale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intrigue and monetary manipulation, carried out by the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multinational corporations grown more powerful than many of thei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 The objective: to deliberately undermine and ultimately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dollar, as a major tool of political and economic conque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of a "new imperialism."   A crescendo of unhappy consequences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: an accelerating economic "stagflation" (a now-popular word c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by Dr. Beter), deteriorating financial status of municip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, deepening social unrest, increasing tensions over the Panama Ca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  Events during the past decade have followed to an astonishing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print which Dr. Beter revealed in 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ptember 1974 Dr. Beter acquired a new distinction as "the man who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Knox."   The previous April Dr. Beter had charged in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that the legendary U.S. Bullion Depository at Fort Knox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ed of America's monetary gold hoard allegedly stored there.   He stoo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nt evidence and witnesses to substantiate his charges.   But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jury nor a congressional inquiry into the matter materialized...s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r then took his case directly to the public.   Through lectures, radi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and publication of his charges in a tabloid newspaper (National Tatt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ble to put such intense pressure on the federal govern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precedented step was taken in order to still the public out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Treasury Department arranged a so-called "gold inspection" vis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ongressmen and 100 invited newsmen on September 23, 1974.   Signific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r. Beter himself was not among those invited...nor w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xpert on gold.   The celebrated Fort Knox visit and the so-called "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" which followed contained many irregularities which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has never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UDIO LETTER tapes #14 and #15 (July and August 1976), Dr. Bet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telligence he had been given that the Soviet Union was 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range underwater missiles in U.S. territorial waters in prep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nuclear attack.   In issue #15 he listed navigation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missiles which he said had been planted worldwide so far...ur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 to pressure the Joint Chiefs of Staff to take cou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..and in effect dared the government to prove him wro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hue and cry from Dr. Beter's listeners nationwide created shock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.S. Government which were never reported by the major news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-September 1976, Dr. Beter and an associate met for over an h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eorge S. Brown, Chairman of the U.S. Joint Chiefs of Staff, in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's Pentagon office.   Only two weeks earlier, a letter over Gen.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had been sent to Dr. Beter (with photocopies to concerned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), seeming to say that Dr. Beter's charges about Soviet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had been investigated and found untrue.   Yet when Dr. Be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 meeting with Gen. Brown to relay to him the location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48 newly-planted missiles, the meeting was granted without de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confirmed to the press that the meeting had taken place*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is curious sequence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e, e.g., Norfolk (Va.) Ledger-Star, Sept. 27, 1976, p. E8, article b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shaw and J. Kestner.   Or see Chicago Tribune, Dec. 4, 1977, Sect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Report: Undersea Warf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redentials:  The things made public by Dr. B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--but so is the professional background which preceded 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 He practiced general law in Washington, D.C., from 1951 to 1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member of the U.S. Court of Military Appeals in 1952 and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in 1964.   Many of his cases were against the federal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he won--including one case in which he caught n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Justice burning records in an attempt to defeat hi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cision--Farley vs. U.S., 131 C. Cls. 776 (1955), 127 F S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--made new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61 President John F. Kennedy appointed Dr. Beter Counsel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-Import Bank, the largest government-owned bank in the Western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served until 1967.   After leaving the Ex-Im Bank, Dr. Beter bec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inancial and legal consultant, as well as one of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private international business in the Republic of Zaire.  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Judicature Society, the Bankers' Club of America,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Society of London, and the United States Naval Institute. 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biographical reference works such as Who's Who in the East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London, and 2000 Men of Achievement (Lon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rd's-Eye View of the Dr. Beter AUDIO LETTE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ed from the Dr. Beter AUDIO LETTER(R) REFERENC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udio Books Inc.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 cassette tapes which make up the Dr. Beter AUDIO LETTER seri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 amount of information.   It would take the equivalent of two 40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eks just to listen to the entire 80-tape set onc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two weeks the listener would see over seven years of maj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ome to life in a unique way.   He would see the unseen forc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sense out of what otherwise seem to be chaotic, irr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 And he would learn many eye-opening historical background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ttle known, yet which are vital to understanding how we got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ough, it would be like taking a drink from a fire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er would absorb a lot in a hurry--but also, a lot more would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pposite extreme, those who subscribed to the Dr. Beter AUDI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had the advantage of absorbing each tape, one at a time, in con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-current news events.   But the tapes were released over a period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years--from June 1975 through November 1982.   It would be 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 that could keep all the salient details of all the tape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ing them together with each new tape, over all that time.   Dr. Bet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eviate this problem by summarizing past developments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asic problem remains.   And when it comes to a review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ime listener is faced with somewhat the same drink-from-a-fire-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posed by the 80-tap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the long-time subscriber and the newly acquainted liste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map is needed.   That is the purpose of the Audio Letter REFERENCE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"Bird's-Eye View" section, we will try to boil down the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 of the 80-tape AUDIO LETTER report series as conci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eep details to a minimum, aside from examples to illustrat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 Given the broad outlines of this section, we believ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Section 2 and Section 3--not to mention in the tapes themselves--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er to grasp and far more meaningful than they would be if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ng term, it is this broader picture of the basic for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vents which is the most important of all to understand. 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velopments discussed in the tapes have run their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hich brought them about continue to operate today.   Comprehend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ces led to yesterday's events is the key to seeing through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vents today and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:  The Three Rival Factions for Worl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des ago Franklin D. Roosevelt said:   "Nothing in politics ev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.   If it happens, you can bet it was planned that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des earlier Benjamin Disraeli, famed as the Victorian-era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tain, wrote:   "The world is governed by people far differen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by the 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together, these two statements illustrate the basic premi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es all of the Dr. Beter AUDIO LETTER tape reports.   This premi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vents in politics, economics and international relations are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berate moves by largely unseen power factions in the world. 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ions seek to increase their influence over us, the general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.   Each one also wishes to increase its own power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wer f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there is an ongoing power struggle of titanic dimen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shapes the news, yet which is little understood--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ed--by most people.  If these forces are not recognized or under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vents are inherently baffling, no matter how diligently on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.   This leaves even the best-educated and most intelligent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manipulation to suit the purposes of those who pull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s.   By contrast, if the largely unseen forces are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major events become far more understandable and even,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, predictable.   Those informed about these things become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and more difficult to fool by manipulated news and new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just one of the many dramatic examples from the AUDI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consider the Guyana Massacre at Jonestown in November, 1978.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finish, the Guyana story was filled with anomalies,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nflicting government statements, and news reports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dd up.   It began with the slaughter of a U.S. Congress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newsmen, yet there was never a subsequent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.   The victims died of cyanide poisoning, an excruciat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ves the face contorted in agony, yet the victims were found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peaceful-looking rows...face-down.   A few days after the massive i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n military teams supposedly for clean-up operations, there wer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jumps in body-bag counts.   Hurried explanations by Pentagon spokesm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credible that they were withdrawn and replaced by different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many more oddities about the Guyana episode were never resol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ft to fade away from the public memory with time.   For those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hind-the-scenes forces at work in the world, Guyana will remai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ed...as if events so bizarre, major and chilling can happe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missing ingredient in all the news reports about Guyana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secret Soviet intermediate-range missile base, not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town.   Dr. Beter had reported publicly about the base on many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four years prior to the sudden headlines from Guyana.   He h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 the collapse of a cooperative arrangement formerly in eff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rulers of the United States and those of the Soviet Union. 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s which led directly to the Jonestown tragedy--a mass murder, s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ver to enable covert military action against the Russian miss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ays after the Jonestown tragedies, Dr. Beter AUDIO LETTER #40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xactly what had taken place and why.   In that tape Dr. Beter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questions which otherwise remain unanswered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course of the 80 AUDIO LETTER tape reports, Dr. Bet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imary power factions are at work in the world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Rockefeller 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The Bolshevik-Zionis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The New Kremlin R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ions as such have existed for the past century or so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with one another have been in a constant state of flux.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, however, are much older and can be traced backward in tim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ckefeller Car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ckefeller Cartel is the first of the three great power f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extensively in the Dr. Beter AUDIO LETTER reports, for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 First, while its scope is worldwide, it is headquar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 Second, it was indisputably the most powerful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s when Dr. Beter began recording his AUDIO LETTER reports in 1975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hanged dramatically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ckefeller Cartel today embraces several hundred of the world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ational corporations--big oil, big banking and big business.  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empire, with economic assets so great as to be beyond effe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re governments.   Its headquarters are American, but its persp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with allegiance neither to the United States nor to any othe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mpire u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oday the Rockefeller Cartel was started over a century ago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ockefeller, Sr.   By his well-known cutthroat business tactics Rocke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Standard Oil trust and made himself America's first billionai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of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blatantly unethical practices led to public opposition which cul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preme Court decree of 1911 dissolving the Standard Oil trust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however, Rockefeller was becoming more sophisticated, finding way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extent of his wealth and power while continuing to expand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st-busting" era had little lasting effect: by the use of nomine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t was possible to retain effective control and coord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ly dismantled Standard Oil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Twentieth Century, from World War I onward, Rocke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power has translated increasingly into Rockefeller polit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turn, has been used to increase Rockefeller economic pow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 For example, oil has played a key role in all of America's majo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entury, with the Rockefeller oil interests profiting handsomely. 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le has been generally obscured both in current news accounts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nd in historical accounts written later on.   The obscuring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is type is a symptom of Rockefeller power expan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journalism and teaching.   Power is always most secure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so every effort is made to keep information about it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elated vein, Rockefeller-style "public relations"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ined since the turn of the century for similarly deceptive purpos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when John D. Rockefeller, Sr., famous primarily for his greed,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his image by handing out dimes to people he chanced to me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 At the same time he also began making donations to charitable c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ith great fanfare and publicity, to curry public favor as an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nthropist.   This led to the creation of tax-exempt foundations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Rockefeller money to be invested in organizations which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nthropic, yet which were actually avenues for further expanding Rocke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 The Rockefeller-controlled major foundations have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merican life and values in directions which make Americ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Rockefeller control.   At the same time, the foundations ser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purpose as a disguised means for interlocking the variou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which constitute the Rockefeller Car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. Rockefeller, Sr., founded a true dynasty, passing on his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carried on by succeeding generations.   John D. Rockefeller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forward the Rockefeller program of ever-expanding power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upon subverting the Christian faith which, historically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of basic American ideals.   But it was the Rockefeller "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" who expanded and developed the Rockefeller Cartel to its zen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 Of the six members of the Third Generation, sister Abby and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hrop did not much care for the grand plan (although Winthrop di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of Arkansas).   But the other four brothers--John D. 3rd,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nce and David--threw themselves with crafty zest into the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Rockefeller empire.   They carved up the world into sphe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, each concentrating upon his own areas but coordinating hi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s.   They worked together as a unit, and throughout hi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apes Dr. Beter often refers to them simply as "the four Rocke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bout World War II onward, it was the four Rockefeller brothers who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s of what had become the worldwide Rockefeller Empire.   It was the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modern multinational corporation, and used American taxpaye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uise of "foreign aid" after World War Il to build up thei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worldwide.   World War II had been fought over Saudi Arabian oi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m an unprecedented financial windfall.   The Rockefeller oi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Saudi oil at a net cost (after charge-backs and various devic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cents per barrel for nearly 30 years, until the Arab oil embargo of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put a halt to it.   The awesome profits generated by Saudi Arabia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 Rockefeller brothers to buy up much of the industrial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Europe and Japan.   At the same time Rockefeller power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America, which had been established by Nelson Rockefeller during Wor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was expanded and deepened during the postwar years.   John D. Rockef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, masterminded the Rockefeller Cartel economic takeover of much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: revolutions created black governments which, lacking expertise,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Rockefeller multinational corporations to "manage"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nce Rockefeller busied himself with control of America's aero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ndustry, major airlines, and massaging the stock market.   Dav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st but most powerful, became the kingpin of the Rockefeller banking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entacles reach into business circles the world over. 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n intelligence matters, although Nelson also was invol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cades the four Rockefeller brothers had things pretty muc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They made plans, set up timetables, and generally carrie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itch.   But by the time Dr. Beter launched his AUDIO LETT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eries, the Rockefeller brothers were beginning to show signs of sli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ower.   They had made mistakes, and some of their timetab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slide.   During 1974-75 they were tripped up in certain pl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ublic exposure of massive irregularities surrounding America's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supply.   Next during 1976-77 their long-standing secret al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lin fell apart, as their former allies--the Bolsheviks--were overthr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uling group in Russia.   The four Rockefeller brothers made the mis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ing expelled Bolsheviks from Russia into positions of power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 This led by early 1979 to the overthrow of the four Rocke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by the Bolsheviks here.   First John D. Rockefeller, 3rd, d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auto "accident" in July 1978.   Then in late January 1979,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 was murdered in the beginning of a full-fledged Bolshevik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tat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the Rockefeller Cartel is no longer under the direct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 family as it was under the four Rockefeller brothers, but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force.   As Dr. Beter ended his AUDIO LETTER report s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82, the regrouped Rockefeller Cartel was gradually rega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st power in a bitter struggle against the Bolshevi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lshevik-Zionist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17, during the height of World War I, two events took place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to shape much of the history of the Twentieth Century.   On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hevik Revolution in Russia.   The other was the Balfour Declara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overnment of Britain threw its support behind the concept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wish homeland in Pale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Bolshevism and the political force known as Zionism have common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widely known.   Both were created by the Rothschild inte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upport was also responsible for the meteoric rise to riches of Joh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, Sr., a century ago.   Bolshevism and Zionism also hav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oots in the so-called "Kingdom of the Jews" of a thousan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gdom was situated in what is now southern Russia, betwee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pian Seas.   It consisted of a people known as the Khaza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-Turkic origin whose leader officially adopted Judaism a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.   This was done as a political ploy to enable Khazaria to main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independence of two powerful neighbors.   These were the super-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ay: the Moslem empire of the Caliphs to the South and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of Byzantium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e official adoption of Judaism, the Khazars were a bru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ike people.   This did not change when they took upon themse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ly inspired title of "Jews."   The Khazar empire extended far north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, under Christian Prince Vladimir, became known as Russia.   The Kh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even included the ancient Russian city of Kiev, where Vladimir 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azar rule was brutal and oppressive, without any of the compens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fered by other empires, such as protection against outsid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roved civilization.   Finally the Christian forces of Prince Vladim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and Byzantium combined to attack the Khazar "Kingdom of the Je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, and utterly destroy it.   The Khazar "Jews" were driven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 between the seas, many of them into eastern Europe.   T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led to some extent with Jews of the diaspora from Palestin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with them a peculiar heritage.   It was a heritage of bitter hat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ty in general and for Russian Christian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rough the centuries, the "Khazar Jew" dream of regaining thei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has been passed down from generation to generation.   This d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to two branches.   One branch emphasizes restoration of pow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, and crystallized into Bolshevism.   The other branch, empha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falsely religious "Kingdom of the Jews" concept, emerged as th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known as Zionism.   Both are aimed at world power.   Both a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, devoid of regard for human life.   They differ only in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and in some tactics.   With their common roots and commo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, the Bolsheviks and Zionists work together hand in g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olshevism was injected into Christian Russia in 1917, it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e Rockefeller Cartel.   From that time onward there was a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etween those who controlled American policies behind the scen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 Cartel) and those who ran the Soviet Union (the Bolshevik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 Standard Oil interests were given control over marketing of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iant Russian Baku oil fields in 1926.   Over the y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 Cartel saw to it that the Bolshevik regime in Russia was pr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way necessary to keep it i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United States and the Soviet Union pretended to be at od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ere involved in a pincers movement to gobble up the entir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sified animosity between Washington and Moscow was stag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e the world and cause nations to form up into two camps do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per-powers.   Those who chose to remain independent of both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the Soviet Union--the so-called "Third World"--were targ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fire wars and revolutions to bring them to heel, one by one.   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term goal was--in the words of a secret White House directive--"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life in the United States that it can be comfortably merged with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."   In this way, an all-powerful "one world" govern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be achieved.   That was to be the fulfillment of a "commi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early in the Twentieth Century by the Carnegie Endow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eace and allied foundations in the Rockefeller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"merge" American life into the pattern of Soviet lif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heviks, it was clear that the quality of American life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a great deal.   It required subtle movement of the American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direction of dictatorship.   It required weakening of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d monetary system.   And to bring about the radical change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t wars with the United States carefully maneuvered into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 America's first no-win war was the Korean War.   A decade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became embroiled in the losing Vietnam War, which was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out with all possibilities for military victory vetoed by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war was to be a carefully programmed "Nuclear War I",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n American soil, between the United States and the 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called for it to erupt in the late 1970's, but developments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at.   The Bolsheviks who had run the Kremlin since 1917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of a decades-long overthrow campaign by a tough sect of nativ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.   Their power had begun to outweigh that of the Bolshevi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reas starting in 1953, when Stalin died.   This wa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ita Khruschev's famous "de-Stalinization" campaign afterward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1970's this anti-Bolshevik sect finally reached such a level of po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pletely overthrew and expelled the remaining Bolsheviks in the Krem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llowed a heavy wave of expulsions of Bolsheviks from position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ssia, which was depicted in the Western press as e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Bolsheviks were losing their grip on Russia, so-called detente f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imes.   The Rockefeller-Soviet alliance had been based on Bolshe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he Soviet side, and when that was terminated, so was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.   The alliance was fractured by the still-secret Underwat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of 1976; a year later it was broken completely by the equally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the Harvest Moo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the four Rockefeller brothers made a fatal mistake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er secret allies in the Soviet Union had been the Bolshevi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 the expelled Bolsheviks from Russia into positions of power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 They reasoned that the expelled Bolsheviks would know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of the upstart new group who had taken over the Kremlin and could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 Cartel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Rockefeller brothers forgot is that the Bolshevik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power with anyone.   Worse yet, the Bolsheviks are state socialis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concentrate all power into the hands of a few (themselves)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 The Rockefeller Cartel, by contrast, represents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m--the concentration of power into the hands of a few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with minimum governmental interference.   Both seek the sam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means which are diametrically opposed.   They cannot co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lsheviks no sooner acquired positions of power her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n they began using it to topple the four Rockefeller brother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1978, Bolshevik influence within the Pentagon was causing a radical sh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trategic policy onto a first-strike nuclear posture.   Mean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78, the death of John D. Rockefeller, 3rd, took place, weakening w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four-brother unit.   In November 1978 the Guyana Massacre took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ilitary operation masterminded by the Pentagon Bolshevik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participation by Israeli commandoes.   Then in January 1979, the al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hevik grab for power began with the murder of Nelson Rockef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first few months of 1979, Rockefeller power ov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as shattered by the Bolsheviks here.   However, the Bolshevi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short of complete success in their takeover bid by the inter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's KGB.   The new Kremlin rulers knew that a complete takeov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heviks here would lead quickly to nuclear war, and they acted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Bolshevik control over the Pentagon has been strong ever sinc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, onward through the end of the AUDIO LETTER series in late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rce power struggle is underway within the United State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ow entrenched Bolsheviks and the Rockefeller Cart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ake back its former power.   In addition, a limited new quid pro 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Bolsheviks was established by the Rockefeller Cartel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lin early in 1982.   The Cartel and the Kremlin still have some ac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with each other, but both are deadly enemies of the Bolshevik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, they have agreed to work together in certain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lsheviks here in the United States have as a major goal a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 by which to smash the Russia which overthrew them.   As 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at war, the Middle East is critical.   In that area, the Bolshe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relying upon their close allies, the Zionists, to pave the way for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most Americans are unaware of the Bolshevized natu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most Israeli citizens are unaware of the true goals of their Z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 Americans and Israelis alike scratch their heads with wo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ment over actions of their respective governments.   Whil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peace, both are systematically increasing the danger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cal Zionist regime in power in Israel from 1977 onward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ho were terrorists in the 1940's.   Today, as heads of the world'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military power, they continue to practice terrorism b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r scale.   Theirs is a doctrine of military terrorism, designed to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to new and wider conflicts as the map of Israel grows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which calls itself "Israel" today bears little resembl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of the small but vocal Zionist minority who brought about the Bal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1917.   The peaceful, tranquil haven for oppressed Jew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 Instead, the dire warnings published in 1919 by a galaxy of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Zionist American Jews have been fulfilled in the bloody history of Z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Kremlin R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Beter first revealed in late 1977 that a new, non-Bolshevik rul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aken the reins of top power in the Soviet Union.   In the autumn of 1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voted a complete AUDIO LETTER tape (#38) to a special report on Russ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ew ru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who depend upon pronouncements of the United States Gover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age of Russia, Dr. Beter's reports about the New Kremlin tend to c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inct shock.   Unlike the atheistic, Satanic Bolshevik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n, Russia's new top rulers are members of a sect of nativ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.   This sect is at least two centuries old, and at ti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influence with the Cz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Beter cautions his listeners not to assume that the New Kremlin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everything in the same way as Western Christians might.   For on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oints out that it required a patient, arduous campaign of six dec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ust the Bolsheviks from top power in Russia.   That experience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very definite, vivid opinions about what does and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people like the Bolsheviks and Zionists.   They als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, radical change of any type opens the door for revolution--and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olution, Bolshevik-Zionist agents will be there to exploit it. 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liberalizing changes in Russia gradually,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e this far, they are trying not to move too fast and thereb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all to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o, visible changes are occurring.   Early in 1979 the firs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of Bibles into Russia since the Bolshevik Revolution took place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, Handel's Messiah was performed in Russia for the first tim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hevik Revolution--and not in some out-of-the-way place, but at the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ory.   Churches are reopening, one by one, all over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--and they are packed, as Dr. Billy Graham told the world up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scow religious conference in May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ying what he did about what he had seen of religion in Russia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ran into a hostile reception here in the United States.   The Sa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heviks who now dominate the United States Government are doing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to paint Russia as an enemy worthy of hate.  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s with that image is suppressed.   Because someday, the Bolshevi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merica to go to war against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:  The Manmade Causes of Worldwide Economic Di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ies ago Mayer Amschel Rothschild, founder of the Rothschild Dy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 "Give me the power to issue a nation's money, and I care not wh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is a necessary ingredient in the advancement of civiliz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re of value and a medium of exchange, money is vastly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le than any system of barter, which is the only alternative. 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division of labor, specialization by individual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, and organization of human activity into complex pattern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in virtually all realms of endeavor.   It even hel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conomies of scale and other efficiencies which rais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far beyond the levels required for mere survival. 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society to support artistic and other cultural advanc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civilization becomes more refined and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, money is the economic glue which holds a society together. 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nest, stable and unmanipulated, money plays a neutral role which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all members of society.   By working hard, for example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arn more than is needed immediately to pay for whatever he bu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 The excess can be saved, then spent whenever desired to me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expense, buy something special, or retire from work and li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uits of past labor.   Money earned reflects work which is val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and for which one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is role of money as the economic common denominator of socie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uch a tool of immense power--Satanic power--in the wrong hands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sues a nation's money can create out of thin air what all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arn by honest labor.   The issuer of money thus acquires un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ver other individuals, since at the stroke of a pen he can ma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y who cooperate in advancing his fraudulent schemes.   In any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more than enough individuals available who are ea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 corrupted in this way, and it is they who are helped into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vernmental power.   That is what Rothschild meant when he said, "I c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ites the laws."   The power to issue money is the power to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o one's ow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has the power to issue a nation's money, then he also has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value.   This changes the yardstick by which every singl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 a society is measured, and is a way to steal from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at once.   He who sets aside the excess fruits of his labo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is robbed if, when he is ready to use it later, it is no longer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.   That is happening today in the United States, of cours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time of the American Revolution, Rothschild financial power in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in Britain, was great.   The Stamp Tax and other op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which helped trigger the Revolution bore the signature of King Geo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originated in the House of Rothschild.   The Revolution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olonies free of Rothschild mon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rs of the United States Constitution well understood the ev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, privately issued money.   Therefore they refused to counten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y type of privately owned central bank.   Instead, they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ngress the constitutional duty to issue and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money.   The theory was that since Congress represents all th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control of our money should be the fairest and most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n until the early Twentieth Century, there were repeated attem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hschild interests to re-establish their lost money power he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.   One example was the Bank of the United State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was cancelled by President Andrew Jackson in 1832.   Likewise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volved, not just questions of slavery and states' rights, but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omponent of struggle over the issuance of money.   But onc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failed, thanks partly to intervention by the Russian Navy at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 in the war to prevent Britain and France from dismembering the war-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ing that, Russia was slated for destruction by the Roth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   It was also decided that the best way to regain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money was from within.   To that end the Rothschilds lent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mising groups within the United States, spawning the er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ber barons."   Out of that group, the Rockefellers soon rose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13 the Rothschilds finally saw the creation of what they had sough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: a privately owned central banking system, calle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System.   It was a joint venture involving very heavy participation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 lead role--by the increasingly powerful Rockefeller interests.  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Rothschilds at last had their foot back in the door fo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currency.   In 1917 the Rothschilds accomplished their other go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Christian Russia, by way of the Bolshevik Revolution.  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Federal Reserve System, the basic conce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child-inspired...but it was Rockefeller muscle that made the pl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 Having started out as Rothschild proteges, the Rockefeller Carte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n already to the status of partners.   And during the deca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--especially after World War II--the Rockefellers pulled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d Rothschild power on the world stage.   That situation contin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1970's.   Now, with the collapse of the family Rocke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, the balance between the Rockefeller and Rothschild factions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flux, with both struggling for renewed suprem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Reserve System was sold to the public as a pr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conomic stability.   But the record shows that the stock marke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29 and the ensuing Great Depression were brought about in large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 Federal Reserve actions.   The Great Bull Market of the 1920'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otion and sustained for most of a decade by means of easy credit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9 the towering stock market was resting upon a huge, wobbly foun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--that is, debt.   The Federal Reserve Board then destro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over a matter of mere months by severely contracting cred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given was designed to sound good, namely a crackdown on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.   But the real and predictable effect was to cause m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 to be suddenly unable to cover their "margin" stock-market purc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m to sell stock to raise cash.   The sell-off thus triggered f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while the Federal Reserve Board did nothing to halt the plun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market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et economic disaster in motion, the Federal Reserve Boar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made sure that it would mushroom into an all-out depress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ought about, not by the stock market crash itself, but by th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banking system afterward.   A key purpose of the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upposed to be the preservation of banking stability, by ste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ender of last resort (among other things) to prevent a localized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rom spreading.   But in the early 1930's, a then-major bank--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Bank of New York--collapsed while the Federal Reserve System steadf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lift a finger to stop it.   This created a chain rea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own additional banks, which dragged down still others, and so 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serve System, far from stopping this process, had set it in mo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intervene as it progressed.   This plunged America and t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to the Great Depression of the 193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st people a depression is an unmitigated disaster.  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anyone could benefit from it, much less bring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.   But for the money controllers and their wealthy all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pression provided enormous opportunities for increased wealth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was coming, they were able to avoid the crushing financial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fell everyone else.   Then during the depths of the Depress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a position to buy up companies, real estate and other assets at a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llar.   When the economy revived later on, these assets regai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producing vast profits for their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ically, by using their money control to plunge the American econom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, the moneychangers set the stage for still greater expan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ver America's monetary system.   When President Franklin D. Roosev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ffice in 1933, he launched a series of sweeping moves that beg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 bank holiday.   The United States was taken off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 Americans were required to turn in all of their gold coins.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erica's gold was then handed over--as a gift!--to the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However, the Federal Reserve System was relieved of any nee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oney to take care of the gold which it now owned, as the U.S.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was made physical custodian of th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Reserve System became freer than ever to tinker with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by printing paper and controlling credit.   The freedom grew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s gold backing for the dollar was decreased.   In 1968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signed into law an act removing the final 25% gold backing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llar.   In 1971 President Nixon closed the international gol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ng settlement of international debts in gold.   This left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llar purely a piece of paper, totally divorced from gold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f intrinsic value.   This is an ideal situation for the money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order for manipulation to enrich themselves at everyone else'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llar has been a worldwide reserve currency since 1944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on earth is victimized by the dollar manipulation now under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971 onward, inflation has been an ever-increasing problem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therefore worldwide.   Each time it is damped down temporari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at the expense of rising unemployment and slumping econom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conomy revives, inflation soon takes off again to new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 The Federal Reserve Board, claiming (as in 1929) to be looking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est interests, responds with crushing new interest rates that r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highs.   Again unemployment shoots up, without ever hav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from the previous cycle.   Cycle after cycle, inflation and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nation both keep getting worse.   The balance between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shifting back and forth, but both inflation and stagnation are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and simultaneously.   We are caught in the "stagflation"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n by Dr. Beter in his 1973 book, The Conspiracy Against the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umbling of the once powerful United States economy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and an intended one, of the destruction of the dollar itsel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way.   The time will come when the dollar will collapse al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the economy of the United States and much of the world as w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the same thing will have to be done that has always been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rrencies have collapsed.   There will have to be a new currency--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--with something behind it to restore confidence.   The one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a reliable, universally accepted basis for monetary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usands of years is gold.   And so, gold will have to be use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new system of stable international currencies, including a new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 there will come a period of international monetary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hich only gold or strongly gold-backed currencies will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period of time, assets measured in dollars will shrivel--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ing now, at a less frantic pace.   Those who have cornered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supply will be in a perfect position to vastly expand their own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.   And so, contrary to the official books of the U.S.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nd the Federal Reserve System, America's monetary gold h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argely spirited away.   It began in 1961 under the London Gold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 for seven years enormous loads of American monetary go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rrhaged out of Fort Knox and other depositories and sent oversea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re have been secret shipments of gold which are not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cor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ir control and manipulation of money--specificall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llar--the moneychangers are stealing vast amounts of what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have worked hard to produce.   And just as they did in 19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they are again positioning themselves to set off economic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:  The Secret Plans and Weapons for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st people war is a supreme evil among human events, to be avoid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...and yet, we go right on having wars.   To those who rule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s a tool of power which is used deliberately.   War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asons, such as to increase the geographical extent of a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 More importantly, war provides the perfect excuse for a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increased controls on its own people.   By citing "national securit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can persuade the people that even highly dictatorial control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inciples are among those laid out centuries ago by Machiavelli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all rulers that they use wars regularly as a tool of power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Twentieth Century, the Carnegie, Rockefeller and allied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 dreamed of a world in which their power would be absol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ssured.   It would be a world at "peace"--the peace of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capably within their grip.   They formed a "commitment" to 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"one world"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ing institution which was created to coordinate this one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itment" was a tax-exempt foundation: the Carnegie Endow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eace.   In order to bring about the envisioned "peace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orld government, it was clear that vast changes would have to be w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s of Americans, as well as of the other peoples of the world.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fore World War I the trustees spent an entire year deb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"Is there any means known to man that is more effective than 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ife of an entire nation?"   They concluded that the answer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, to start bringing about the changes needed under the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for a one-world government, somehow America had to be go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 The trustees debated how this could be done and concluded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control the foreign policy machiner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ied, in turn, that control had to be established ove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few years the fruits of these deliberations began to be seen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 President Woodrow Wilson won re-election in 1916 on the theme, 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s out of war", and then promptly took the United States into World Wa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least one occasion the trustees of the Carnegie Endowment sent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lson urging him not to let American involvement in the war end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American life which they desired were beginning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War II, the Korean War, and the Vietnam War all were orche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designed to serve the purposes of the long-range one-world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uring the decades beginning with World War II, a factor unfore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s of the one-world commitment grew steadily in importan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as the ever-accelerating advancement of weapons technology. 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ic bomb, weaponry has advanced in ways not dreamed of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he Twentieth Century.   And these new technological capab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role in the progressive collapse of the one-world commit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nvis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60 American scientists invented the laser--a device which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, narrow beam of light.   Early lasers were crude and not ver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t was clear from theoretical studies that someday laser beam weap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.   Other types of beam weapons were also foreseen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ven more devastating than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there was a fatal flaw in the "one world" commitment.   The fl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envisioned only one world--the Earth--as the entire arena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 That was beginning to change...because mankind was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of space.   In 1957, three years before the invention of the la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first manmade earth satellite had been orbited by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--Sputnik I.   The honor of being the first nation in histo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handed to the Soviet Union, even though the United State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capable of doing it first.   The Soviet space program was far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of the United States when, in 1960, the invention of the laser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urgent new dimension to the space race.   The beam from a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am weapon can travel through space at the speed of light to str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 million miles away within a matter of seconds.   Suddenly the mo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prize piece of military real estate: whoever controlled the mo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use it as a base for beam weapons to control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61 the four Rockefeller brothers inaugurated an elaborate, two-pr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world domination, with seizure of the moon as its centerpiece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, the United States would embark on a program of supposed disarm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ling back the power of America's visible military forces.  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re would be increased emphasis upon development of advanc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, unknown to the public and largely unknown even to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the guise of a great adventure, the moon would be se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mitted military purposes by way of the Apoll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Rockefeller brothers had in mind an eventual double-cro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lly, the Soviet Union, in the programmed nuclear war to com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ing control of the moon and installing devastating beam weapons the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emerge as the final, absolute rulers of the entir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y 1961, President John F. Kennedy announced that the United Sta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 man on the moon and return him safely to Earth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.   Thus began a crash program ten times bigger than the Manhatta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the atomic bomb during World War II.   It was too big to hi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s military nature was disguised by a constant glare of publi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it all as a lark to pick up some moon rocks.   And it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eil Armstrong planted man's first footprints on the moon in July 1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sensational event the world over.   Little more than three year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as becoming routine enough in the public eye for America's 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program to be removed from public view.   The final publicly admitte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was Apollo 17 in December 1972.   Thereafter, as the Americ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increasingly absorbed in the Watergate Scandal and other mat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oon program continued secretly from a new base: the island of Dieg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ian Ocean.   Different launch techniques were used there,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lab space station as a way station to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ll of this was going on, unexpected developments were bre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: a progressive overthrow of the Bolsheviks was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ng.   By the mid-1960's the emerging new Kremlin rulers had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lanned Rockefeller double-cross in a programmed nuclear war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doubled their efforts to complete their overthrow of the Bolshevi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egan preparing to beat the Rockefeller brothers to the pu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ouble-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id-1970's, present-day trustees of the major Rockefeller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 were growing increasingly worried.   Signs were multipl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orld commitment formed two generations earlier had jumped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ummer of 1976 Dr. Beter reported on a major crisis which,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has never been made public officially.   This was the Underwat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, in which the Soviet Navy was planting small underwater-la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range missiles with nuclear warheads inside American territorial 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planted close to their targets, able to be fired at a moment'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tellite command.   If fired, they would destroy coastal target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zero warning time--the perfect "first strike."   They were 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small sonar-absorbing, super-quiet minisubmarines, design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American territorial waters without being detected by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r defens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ed exposure of this crisis by way of the Dr. Beter AUDI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nabled the late General George S. Brown, then Chairman of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s of Staff, to take action.   Over protests by then-Secretary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Kissinger, General Brown persuaded then-President Gerald Ford to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-ahead to order the U.S. Navy to remove the missiles.   In September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Beter and an associate met with General Brown in his Pentagon o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crisis.   In that meeting, Dr. Beter provided General Br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a second round of Soviet underwater missiles. 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eneral Brown did not have, thanks to an "intelligence gap"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issinger in context with the former Rockefeller-Soviet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sure of the Soviet missile-planting program took away the cruci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prise and helped to avert war at that time.   Even so, General Br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neutralized as part of a hopeless Rockefeller attempt to restore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-Soviet alliance, and many Soviet missiles were neve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w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mmediate crisis over the Soviet underwater missiles died down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r learned that other missiles also were planted under the sea.   The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nted earlier and were not Soviet, but American.  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ies, the United States had planted mammoth multi-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on the ocean floor in the Atlantic and Pacific, targeted on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Kremlin rulers bided their time, allowing the four Rocke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to convince themselves that they were succeeding in patch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lliance.   But they were routing the Bolsheviks out of the Krem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any other high-level positions of power in Russia.  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inalizing preparations for a surprise many times more deci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Underwater Missile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utumn of 1977 approached, American beam weapons were 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status at a secret military base nestled in Copernicus Cra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.   But on the night of the Harvest Moon, September 27, 1977, the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and put out of action by the Soviet Union.   For ten years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involved in a crash program to develop a family of particl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which fire subatomic particles at a target at virtually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  A neutron beam weapon, fired from an orbiting, manned satellite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stronauts at the American moon base.   (The Russian satell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disabled during the encounter.   This was the nuclear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, Cosmos 954, which four months later created a worldwide sens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earth in northern Canada.   It was not a crash, but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encing of the secret U.S. moon base was the beginning of a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takeover of space by the Soviet Union.   During the final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the Soviet Union deployed a "space triad" of manned strategic weap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nited States has no counterpart.   First came the "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" killer satellites, which use particle beam weapons to bla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out of existence.   These started hunting down and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py and early-warning satellites, one by one.   Within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--by tbe spring of 1978--they completed the job.   Meanwhile Russia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 were demanding that the United States begin laying down its arms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 II or risk unspecified dire consequences.   These circumstance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intelligence mission in April 1978, in which a Korean airliner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st sensitive military airspace in the Soviet Union.   Russia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forced the airliner down, but only after special equipment m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radioed vital data on the Soviet military alert status to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py satellites, a Russian cosmos interceptor also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lab space station in mid-October, 1977, in order to block an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turn to the moon.   Skylab died in a giant fireball seen ov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 on October 18, 1977.   NASA waited a week or so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d questions over the mystery giant fireball to die away and then beg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coverup project, saying Skylab was sinking unexpectedly from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ax was followed from start to finish in the Dr. Beter AUDIO LET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eg of the Russian space triad was deployed and initia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ctober and November of 1977.   It is a network of high-power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weapons on the moon, aimed at Earth.   The first test of these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 was carried out under cover of a cyclone in the Bay of Bengal.  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produced a gigantic double flash.   Due apparently to an aiming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test shot, they also created a huge tidal wave which came rac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clone without warning to inundate large areas of the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coastline.   Since that time, the lunar beam weapons have been fi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rget areas well out to sea, for weather mod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Beter first reported on the characteristic brilliant doubl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Russian lunar beam weapons in late 1977.   Nearly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 aging American Vela satellite happened to detect one of the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episodes in the South Atlantic.   This led to dramatic rumors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rael had tested an atomic bomb in that area with the help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since nuclear weapons produce a somewhat similar double flash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eapons also produce several additional kinds of radi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flash, none of which were present in the South Atlantic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atellite accidentally detected was a test of a new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rtificial storms, which Dr. Beter described in detail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.   Since then such artificial storms have been used repeatedly a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ther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eg of the Russian "space triad" is a fleet of electrograv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ing platforms called "cosmospheres."   These could have bee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and in the early 1960's the late General Thomas Power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of the Strategic Air Command) and others urged that this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, all of America's secret space eggs were put into the bas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pollo moon program.   Meanwhile the Soviet Union went a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se platforms, and in December 1977 thei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began.   For several months they announced their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-raising fashion along the U.S. East Coast and elsewher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giant air booms.   They did this by firing their powerfu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beam weapons into the atmosphere in a de-focused mode,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air itself to explode.   The air booms were an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on of the U.S. Government, but did not accomplish much in that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onths, the air booms wer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Russian cosmospheres routinely patrol high above all kinds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targets.   They stand guard especially over American ICBM bases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ir beam weapons to blast the missiles at the moment of laun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ategic weapons programs of the United States today are designed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emost, to try to counter the secret "space triad" weapons of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 These weapons have yet to be made public by Russia's new rul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aware that it would precipitate a propaganda disaster for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o.   Likewise, America's rulers dare not publicly admi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apons which Russia has but America does not.   They are afra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ublic would react with everything from panic, to anger over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 gap", to rage at having been lied to up to now.   Congress too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argely manipulated and kept uninformed, could become unru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, while crash secret weapons programs have been underway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ince early 1978, they are kept hidden or their true nature is disgu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weapons are involved, from high-power laser weapon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 targeting, to retrofitting of Titan II ICBM's for fractional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with super-yield "doomsday" cobalt-bomb wa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ractical to review all of these developments reported by Dr. B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"Bird's-Eye View" section.   Instead, the basic sit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considering just two weapons programs: the MX miss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alth" aircraft program.   The official justifications for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ched in terms of Russian weapons which everyone knows about--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's large missiles.   These explanations never quite add up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truth.   As a result controversy and questions keep swir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 As old rationales fray and fall apart, new ones are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don't quite add up.   Only when the truth about Russia's "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" is known do the American weapons programs make sense.   Not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bu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une, 1980, Dr. Beter described in detail what the MX program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 The big MX missile itself is actually of little importance--but th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eing used as an umbrella under which another, completely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system is being financed and deployed.   Dr. Beter repor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 then raging over proposals for a "racetrack" mobile ba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X was only a lightning rod to draw attention away from de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real mobile missile.   This is a much smaller missile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man TX.   It was developed virtually from off-the-shelf hard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on America's railroads aboard special rail cars.   Dr. Bet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que rail cars, and later several listeners spotted them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 which were published in a special bulletin for AUDI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ctober, 1981, President Reagan shocked a lot of people by announ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X missile would not be made mobile after all.   The ridiculous "racet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had served its purpose, which was deception, and was dropp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 has continued, but the MX program has remained alive through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1983, after the termination of the AUDIO LETTER report se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a smaller mobile missile was the key new ingredien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of the Scowcroft Commission on strategic nuclear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such a small mobile missile, nicknamed "Midgetman",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until the early 1990's.   But in actuality, that type of miss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already...the Minuteman TX.   Its biggest advantage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eged first-strike threat of Russian ICBM's. 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of large numbers of small Minuteman TX missiles is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ossible for Russia's cosmosphere fleet to keep tabs on them all. 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Beter detailed over the course of several AUDIO LETTER reports,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of Minuteman TX missiles are not designed merely to survive a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irst strike.   Instead, the Pentagon Bolsheviks intend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an eventual U.S. first strike against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example to consider is the "stealth" program. 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aceted program, which actually involves not only aircraft but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ecret category of naval warships with their own special bases.  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. Beter reported on the existence of these special bases in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2, they spawned naval warfare in the Southern Hemisphere.  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at conflict was the Falklands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ng attention to the stealth aircraft program, the most rad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development is that of the "phantom warplane."   First revealed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r in the spring of 1982, the phantom warplane is as radical an ad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age as the atomic bomb was in an age of adding machines and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 By using powerful computer techniques, Einstein's semi-finished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eory has been used to design superconducting electro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hich can bend light waves.   Built into an aircraft, thi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zone around the aircraft which light cannot penetrate: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around and onward, like water around a boulder in a stream. 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t a distance the airplane is invisible, not only to radar, but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comments about the stealth program refer only to radar evasion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more startling capability of optical invisibility.   Once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order to limit discussion to a range of weaponry capabiliti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aise too many public eyebrows.   If the full capabilities of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lane were known, it would raise the question: why is something so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lies with Russia's still-secret beam weapons. 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bout the invisibility field of a phantom warplane is not th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the protection which the same field provides against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lsheviks who now control the United States Pentagon want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apons to crush the Soviet Union from which they have been overthr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lled.   They have devised elaborate plans, detailed in the Dr. Bete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ports, to set off a nuclear first strike by the United Stat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.   Nuclear "false alarms", so-called, have been staged in ord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trigger what will look afterward like accidental nuclea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nuclear forces will be led to believe that they are retali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ri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ed States remains locked out of any large-scale, sustaine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space.   Even so, a few key reconnaissance and other milit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ried out in space in order to prepare for war.   For that pur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is being used in ways hidden from public view.   The NAS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program is nominally civilian, but after the first Space Shuttl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ian director of the program was eased out.   Today the Shuttl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ir Force General James Abraham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said that the world today lives under the threat of a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which, for the first time in history, could conceivably live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tic description in the Bible.   What is less well known i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 forces are actively planning for such a conflict and trying to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 And they are harnessing the ingenuity of man to create Armageddo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bout which the public is never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rveying the 80 cassette tapes of the AUDIO LETTER report se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igantic picture emerges.   The most striking thing about this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ntless seemingly unrelated, chaotic-appearing news events turn 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otic after all.   Instead they are all tied together b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ces at work behind the scenes.   Once one knows these forc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ar better able to sort out the true meaning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major power groups are struggling today for worldwide infl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 Like icebergs, they are partially visible but mostly hidden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the Rockefeller Cartel of big oil, big banking and big busine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hevik-Zionist Axis; and the New Kremlin rulers of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onships among these groups have shifted radically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 or so.   The Bolsheviks used to control the Soviet Union, and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re was a secret alliance between them and the Rockefeller Cartel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overthrown and expelled from top levels of power in Russi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remlin rulers, who are anti-Bolshevik and are, in fact, a secret s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ssian Christians.   During 1976 and 1977 Russia's new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laterally terminated the long-time Rockefeller-Soviet alliance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ns for programmed nuclear war on the way to a "one world"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ockefeller brothers, then in control of the Rockefeller Car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 the expelled Bolsheviks from Russia into positions of power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 That was a fatal mistake, which led to the overth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ockefeller brothers at Bolshevik hands from mid-1978 to early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time there has been a steadily intensifying power stru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sheviks here and the regrouped Rockefeller Cartel fo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.   Generally speaking, the Bolsheviks have been ge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military affairs, while the Rockefeller Cartel has greater p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realm.   Since early 1982, there has been a limited quid pro 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ockefeller Cartel and the New Kremlin against their common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the Bolsheviks.   Meanwhile the strong links between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heviks and the Zionist rulers of Israel have been forged into a secret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junta--the Bolshevik-Zionist Axis--bent o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s, economics, and international relations (including wa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sed by these world power factions as they struggle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manipulations, covert intelligence maneuvers and a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ecret weapons are features of this struggle.   But as made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Dr. Beter's tapes, the basic struggle is a spiri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Beter terminated his AUDIO LETTER report series in November 198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health.   Events which have taken place since then a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REFERENCE DIGEST.   Even so, peppered throughout the t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cussions of plans and events still in gestation, and knowing thos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provide many clues to the meaning of events still to come. 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st is always prologue to the future.   By studying the m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n their course during the seven-odd years of the Dr. Beter AUDI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one can learn a great deal about the underlying forces still a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