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ed by Jon Volkoff, mail address eidetics@cer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for coming events; excerpted from AUDIO BOOK(R) #1,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SELF DURING THE COMING DEPRESSION AND THIRD WORLD W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1974 by Dr. Peter David Beter, distributed by Audio Boo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riends, the events I have outlined, based on the dyna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are hardly a source of cheer.  But at least, having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 expect and when, you can start preparing.  And, m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aste no tim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ee it, there are three basic areas to take care o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  In order of priorit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ces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quid as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ings and financial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mount you should devote to each area depen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particu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--NECES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, above all else, that you will have the necessiti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survive; first, during the stagflation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; and then during the wa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sider at least five basic kinds of necessities: sh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water, fuel, and medic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shelter: Be sure that your house is in goo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fore the depression arrives.  In particular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erly insulated.  Looking ahead to the war, arrang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treat, as far as possible from the target areas in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ide out the 13-month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hing, of course, is to be in another country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zone, such as Europe or Canada.  Failing that,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cannot do, the retreat should simply be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bable target areas.  It should also be upw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arget areas, based on prevailing winds, so that an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fallout will tend to drift away from the retrea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t.  Major cities and distribution centers, military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ar power plants should all be considered proba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able to build your retreat from scratch, with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allout shelter, a well, air filters, and so forth. 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atives who live in a good area, who would pool thei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s, preparing their basement to take care of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omes.  Or perhaps you have a camping vehic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as a temporary, mobile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cerning food: The key word is storability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p now on foods to eat later, when food becomes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nned foods keep well for many months, so stock up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re shelves will soon have increasingly large and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.  For longer term storage, periods of 5 to 10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dehydrated and freeze-dried foods are available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stores, which are specially packaged in large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seeds, like food itself, will become scarcer; so get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have space for a garden.  Seeds for sprouting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good source of fresh vegetable protein dur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ng season.  You may wish to check with health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to the matter of water: Be sure you have a well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wartime retreat.  At your home, the municipal wat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polluted or even cease at some po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economic breakdown, due to the Chinese-type inf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  The easiest thing to do here is probably to revi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barrel as a backup source of water; that is, collect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hat runs off your roof in a barrel.  Any time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rms in the water, boil the water; then, I'm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p to 8 drops of liquid chlorine bleac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rox, per gallon of water to kill the g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es fuel.  America now depends heavily on insecu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udi Arabia for oil, from which we obtain gasoline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, diesel fuel, and much of our electric power.  Our oi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orted or disrupted at any time, by a coal strik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east war, or another Arab oil embargo; which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Arab unwillingness to sell its oil for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should reduce your vulnerability to inte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supply.  If you can store them safely, build reserves of any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itical for you.  If you have a furnace that uses fue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tural gas, its blowers and controls are probably electric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arrange safe standby means of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power failure.  If you have a fireplace,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working order.  In an emergency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and it can be used for makeshift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don't forget about needed medical supplies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upplies on hand of any special medication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ing or recurring basis; and have a good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first-ai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--LIQUID ASS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ash on hand or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as liquid as you can.  Don't tie up your funds in inves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you can't get your money back out of easily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coins now in circulation, whether cladded copper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inage is worth more than paper, and you'll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your coins during the depression than with the re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 change that will be issued by early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cash in a safe place, such as a safety deposit box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positories.  If you insist on depositing part of your f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do it in short-term certificates of deposit, with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se with inflation.  Make these certificates of deposit as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you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btain a mortgage, a bank loan, a loan o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or other long-term loans at fixed interest rates, tha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  Those are good ways to make cash available to yo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ied up.  But if you do this, be sure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cash reserve fund to cover your loan commitment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hidden rulers should decide to change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ir gam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3--SAVINGS AND FINANCIAL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se assets left over after taking care of necess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ready cash to rise with inflation, so that you will not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time the stagflation era ends.  Here is a checklis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s with your saving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coins, gold coin collections, silver bars of any size--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ng-term investments, since their value will increase to keep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lation.  They can be insured, and may even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n collateral.  Be sure to store them safely, in bank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ies, under correct or assum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utionary note here: The hidden rulers may seek to n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ld and silver, just as they did with our gold in 1934.  So pay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ive your name to the seller.  If you can store your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outside the United States, so much the better, sinc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zed there and you are more certain of get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currencies--European currencies will soon be b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gain, and will be strong.  But be careful of these unles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abroad or use Europe for a retreat in World War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urrency controls may be re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insurance--Increase your protection to keep up 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ble food and other basic commodities--Consider inv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barter or sale.  Commodities that you w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with are the saf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--In view of the pending war, it is probably wis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 avoid buying real estate other than your ow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perty for you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ions and annuities--like other fixed incomes, will gradu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--are in general not safe during this period, excep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tocks, since the September visit to Fort Knox showe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ted States no longer has gold with which to depres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--are no good, even safe government bonds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capital are payable in steadily deteriorating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accounts, savings and loan deposits, life ins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ies--all appreciate in value far too slowly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lation, and therefore should be examined thorough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se by a competent financial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