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ed by Jon Volkoff, mail address eidetics@cer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eter AUDIO LETTER(R) Tape Number and Topic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    Topic No.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(1) An important matter concerning evidence in the Fort Knox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Recent indications from President Ford that the plans fo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ression and dictatorship in America are still 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An introduction to our next president and would-be dict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son Aldrich Rockef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(1) First signs that the four Rockefeller brothers are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e their grip 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Super-secret domestic military preparations for massive unempl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secret central core gold vault that the Fort Knox visito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ee in September, 1974, and how it was used in the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's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(1) The truth about the assassination of President John F.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Some little known examples of economic power held by the Rocke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rs, and how they hold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How the Rockefeller plans for World War III are being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ra Gandhi's crackdown on the CIA in I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(1) The International Monetary Fund gold sale agre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hroning of the United State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Assassination politics and subtle maneuverings in th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ward dicta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rapidly merging outlines of the planned 1977 war in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(1) The CIA, Fort Knox, and the poisoning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How the Rockefeller brothers are preparing to sacrific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to trigger general economic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continuing buildup to a new United States constitution an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(1) The Ford depression, Asian war, and the impending doom of the O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Fort Knox plutonium and our sellout by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Gerald Ford's last days as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(1) How political control produces cover-ups and paralysi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th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How economic control produces deepening artificial de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tary chaos instead of real prosp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How the alliance between Rockefeller corporate socialism and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socialism is taking us into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(1) Our charges for a citizen's indictment on the Fort Knox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dal/cov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Rockefeller progress and problems in their drive to dra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nomy down to the Sovi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So-called detente, and the ignored prophetic warnings of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(1) How you are a target in the secret Rockefeller takeo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ed States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How the coming wars will affect you and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How you are to be a pawn in the game to make Nelson Rockefell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dict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(1) World government and the destruction of famil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World monetary chaos and the coming crash here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World War III and the planned declaration of nation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(1) How individuals are being reduced to sacrificial paw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efeller program to protect and advance their own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How nations are being maneuvered into war and destru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the Rockefeller scheme o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How we are being pushed and tricked into discarding our heri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dom to accept Rockefeller dictat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(1) Enslavement through monopoly and the destruction of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Enslavement through inflation and the destruction of an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commitment to enslavement through one-world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clear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(1) Conspiracy for economic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nspiracy for political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Conspiracy to achieve destruction of human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(1) The Soviet Missile Crisis of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Hitler's pattern for America's bicentennial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plans for America's future under occupation and dictat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(1) The Rockefeller sellout of America to the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Soviet strategy for surprise naval attack in Nuclear W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world-wide locations of Soviet underwater missiles and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(1) The August Missile Crisis of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United States intelligence gap and a new round of Sovie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undeclared submarine war now unde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(1) Red Friday and the campaign to destroy General George S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swine flu cover-up for chemical warfare now unde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phantom election of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(1) The mushrooming debate over Soviet milita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Why the Soviet Union wants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How governmental and press secrecy are destroying our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(1) Why the United States was not first to launch an eart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Why most Americans cannot believe nuclear war is 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How the major tax-exempt foundations have cleared th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viet nuclear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(1) Henry Ford's parting criticism of the largest found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current pre-war hostilities that are leading up to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great secret race in super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(1) How our national security was reall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Pre-war America: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end of an 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(1) How circumstances are proving the Rockefeller-Soviet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President Carter's efforts to hurry up Nuclear W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How the church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(1) The pre-war sabotage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coming naval battle for the United States a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untold personal sacrifice of General George S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(1) The fall of Babylon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handwriting on the wall for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Water, the ultimat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(1) The Panama Canal trap fo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Second Battle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Man-made earthquakes to set the stage for Nuclear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(1) War in space: The Battle of the Harvest Moon--September 27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last days of the Rockefell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American Dream...In Memor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(1) The Soviet particle beam and killer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spreading atomic plague called Legionnaire'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enforced disarming of America now unde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(1) A house divided against itself over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exchange of Soviet and American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Sadat trip to Israel and Nuclear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(1) Cyclones, air quakes, and Soviet intimid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dismantling of the NATO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America's betrayal into a new Bolshevik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(1) The one-world plan of our secret rulers gone aw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agressive new policies of the K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Soviet readiness to polic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(1) The dawning of Soviet cosmostrategy and cosmo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accelerating buildup to a nation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Growing casualties in the secret war over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(1) Cosmospheres, cosmostrategy, and the ignored warnings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ma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Soviet preparations to invad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How events are converging toward nuclear holoca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(1) Inflation, gold, and the stock market bea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Korean Airlines Flight 902: the flying Lus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twilight of the United States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(1) The Battle of Midway repeated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Earthquakes, weather control, and hunger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public confession of Dr. B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(1) The breakdown and disintegration of Western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kamikaze plans of America's secret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Kremlin plans for the Interplanetary Russian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(1) The legacy of the late John D. Rockefell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new American strategy for a firs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aftermath of Nuclear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(1) The Middle East road to an American firs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Russian-Asian counter-strategy for a firs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era of the American refu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(1) Russia's holy war to wipe out Bolshev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Russia's blueprint for domination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Russia's program to launch mankind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(1) Russia's hot pursuit of her Bolshevik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America's panic rearmament leading to national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public signs of war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(1) The military purpose of the Jonestown 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Battle of Guyana--Thanksgiving Day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opening scenes of Nuclear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(1) The economic countdown toward Nuclear W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Spiritual warfare and the collapse of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Bolshevik maneuvering to buy time to re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(1) The decline of the House of Rocke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Bolshevik plot for a Pope's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UFOs, IFOs, and Russia's master secret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(1) The mysterious disappearance of Dr. Henry Ki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plundering of the Rockefeller family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Our last chance to save Western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(1) The hoax reappearance of Dr. Henry Ki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impending collapse of the Chase Manhatta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Egyptian-Israeli Treaty for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(1) The domestic Guyana at Three Mil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secret intelligence war of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Last call for a Pilgrimage for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(1) Nelson Rockefeller's revenge from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cosmosphere shuttles to prevent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modern rebirth of the Holy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(1) The scientific background of the Russian robot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Russian strategy to dismantle Bolshevi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shifting currents between war and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(1) The final chapter in The Great Skylab Cov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secret war of the walking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How America will relearn the fear of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 (1) Russia's transformation of America's Middle Eas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domestic fallout of the Andrew Young af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Russia's two-front war against Rothschild worl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(1) Runaway inflation and the collapsing American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Cuban Crisis to destroy SAL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thousand-year war between Russia and the Khaz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 (1) The crash of the United State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Russian program to sell SAL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surprise Bolshevik deployment of synthetic automa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 (1) Strategic Iran and the Islamic Khomeini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Bolshevik Iran strategy for thermo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American hostages and the Battle of Te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(1) War tensions and the late Shah of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surprise takeover by the Kremlin hard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nuclear strike operations now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 (1) The secret American defeat of Januar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Weather modification as a weapon of reta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Russia's accelerating preparations to survive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(1) The public signs of nuclear war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Multiplying disasters in the expanding secr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Battle to the death in the Krem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 (1) Ian Fleming and the Fort Knox Gold Sc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Narrowing options in the Bolshevik plan for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Step One in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 (1) America's nuclear first strike plans 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Hurricane Allen and Russia's expanding weather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Step Two in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 (1) American gold and the Iraq-Ira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Russia's first strike against a Titan II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Step Three in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(1) The Iran hostage-release plan fo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Senator William Proxmire and Action 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Action Step Five on a new battle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(1) The Great Election Surprise of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planned collapse of America's b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new age of warfare by 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(1) The legal sabotage of the Reagan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forfeited opportunity of Senator William Prox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golden swindle of the Federal Reserve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 (1) The secret military mission of the Space Shuttl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new ferment of growing war 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Gold swindles by the modern-day moneycha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(1) First-strike planning by America and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economic road to dictatorship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Your decision to flee or to 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(1) The advance preparations for the Space Shuttl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aborted flight of the Space Shuttl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NASA cover-up of the Columbia di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(1) The Pope, the President, and assassination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aftermath of the Shuttle Columbia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Mounting world crises and accidental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(1) The Israeli practice raid for nuclear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America's launch-on-warning plan for nuclear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What you can do during America's final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(1) The unexpected rebirth of an American gol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emergence of the Jewish Question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Libyan dogfight and hidden naval wa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(1) The Reagan-Begin Axis and expanding world c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Deliberate delays in the Space Shuttl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Reagan Budget and corrupt economic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(1) The Sadat assassination for Nuclear W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Reagan Administration program to Polandize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MX decision and America's first-strike pos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(1) The Christmas Crises for Nuclear W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American Space Shuttle Failure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A new scandal over America's disappearing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(1) The Siberian Express and renewed Russian geophys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Russia's secret economic coup in dollar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shifting alliances for Nuclear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(1) Nuclear war fever and expanding secret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third Space Shuttle challenge to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shortening timetable for Nuclear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 (1) The new Phantom war plane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Project Z--the three-phase strategy for Nuclear W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first military success of th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       (1) The military secret of South Georgia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secret naval war of the Southern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Rockefeller fear campaign against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(1) The Pentagon countdown toward Nuclear W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economic attack on the United States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Billy Graham vs. the Bolshevik war l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      (1) The collapse of the Haig anti-war coup de e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final crises to ignite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final Space Shuttle mission fo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 (1) The growing momentum toward Nuclear W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America's domestic shift onto a war 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rising pitch of Russian anti-wa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 (1) The surprise halt to the Beirut h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Final Pentagon plans for surprise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Russian surprise weapon for nuclear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 (1) The aborted plan for surprise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Beirut Massacre for wa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return of the Siberian Express weathe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(1) America's economic decline into a new Dark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War countdown toward the Israeli Year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Changing of the guard in the new Krem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