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RRZ.Uni-Koeln.DE!news.dfn.de!gs.dfn.de!news.dkrz.de!dscomsa.desy.de!CERN.ch!EU.net!news.sprintlink.net!howland.reston.ans.net!spool.mu.edu!uwm.edu!caen!hearst.acc.Virginia.EDU!freenet.vcu.edu!cabell.vcu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s2bec@cabell.vcu.edu (Brooke E. Colquho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lien.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Secret History of the UFO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Nov 1994 12:16:0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rginia Commonwealt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aqkkm$aup@cabell.vc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bell.vc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1 of a lectu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'The Secret History of the U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: ...committee for coming out tonight.  For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peculation that the US Government know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FOs than it has told the public. In 1967 Rober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sonally involved in a UFO sighting at an Air Forc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ich remains classified to this day. This inciden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Hastings to begin collecting evidence of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overup on UFOs. He is here this evening to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search and the work of other UFO investigato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r. H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ap cl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: Thank you. In March, 1967.. I was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umstrom] Air Force base Montana air traffic control t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dentified aerial targets, as they are called, suddenl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cked on multiple radar scopes. I was not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yself, rather, I was a 16 year old Air Force b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quaintance of several of the air traffic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ight in question it was immediately ap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ntlemen that the objects they were tracking on rad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nventional aircraft nor helicopters.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minute period these aerial objects were observed on rad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hover, at other times they performed high speed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. At one point during the radar tracking, two je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 [Maumstrom] Air Force base to attempt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bjects whereupon they were observed on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-finder radar to ascend in unison at an extrem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Further, it was later determined for the bet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ident, these objects were maneuvering nea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ilos located southeast of the base at a loc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Judith] ba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is program I will introduce documen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ted States Air Force that confirm tha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eapons related UFO incident was hardly uniqu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it has occurred on literally dozens of occas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three decades. This experience made a ve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n me. By 1973 I began to actively interview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ired Air Force personnel regarding classifi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. At approximately the same time I becam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group of researchers called NICAP; that i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Committee on Aerial Phenomenon.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UFO research group primarily active from the mid 19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19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ganization had on its board of governors,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rsons as Admiral [Roscoe Hillencoter] who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CIA, Admiral [D.S. Farney] who was the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y's first guided missile program and former U.S. 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Goldwater; in short, not your average bunch of UFO k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like to read a very brief statement delivered at a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P press conference in Washington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as Admiral [Roscoe Hillencoter] who, again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rector of the CIA: Quote "I know that neither Russia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 has anything even approaching such high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. Behind the scenes high ranking officers are sob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 UFOs, but through official secre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e many citizens are led to believe that the unknow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nsense." End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id 1970s NICAP and other researchers beg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what is called the Freedom of Inform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ocuments about UFOs from our governmen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F.O.I.A. or FOIA, the freedom of information 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 that allows Americans to petition mos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for the release of classified materials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provided that the release of those doc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oes not jeopardize national security.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ades this legal approach has been used with mixed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peak there are now some 10,000 page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CIA, Air Force, FBI, and other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lating to UFOs finally in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In a nutshell, what these docu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reasonable doubt is that so-called flying sauc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EXIST, they are neither American nor Russia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And as you will see for yourself as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 despite repeated denials to the public by the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4 decades in effect denying the existence of UF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as the documents indicate, behind the sce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s of the U.S. military and intelligenc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ully accept their existence, they have in fact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 to be a National Security matter for reasons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bvious by the conclu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 would like to emphasize, I am not condem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for it's participation in programs of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UFO phenomenon. Having said that howev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sincere opinion is that the public has a righ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finite need to know the facts. As such, thi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be a grass-roots public information program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on a take it or leave it basis. I am not a mission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eeking to convert skeptics to so-called belie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find merit in the material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, at the conclusion of the program I'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which any one of you can write, if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up to 600 pages of these now declassified doc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. In that way, you will first be able to jud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that I have fairly and accurately portray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; more to the point, you can educate yourself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s true if covert response to UFOs has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4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gins with a 30 minute slide show tha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sts what we the public have been told by ou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, with what researchers can now demonstr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en place in secrecy. It would not be an exag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e difference between the two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ay and night. In my slide show,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ons of flying saucers. I stress: unless the narrat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photographs, they are on the other hand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simply drawings and illustrations designed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on. Also within my slide show I take a brief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duction experiences, that is, alleged abd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by UFO occupants. This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 aspect of an already controversial subjec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opinion about the better documented of these cases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will be evident within the slide show. I will le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each of you to decide for yourself the natu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ity, of these types of alleged experi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slide show I will speak approximately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documents upon which this program is bas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ramatic. There are things I think you need to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yes. And finally, there will be a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re about to see in here may seem lik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or paranoid delusion or perhaps an elaborat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. I assure you its none of those things. I would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ly ticket to admission here this evening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ep. Beep. Beep. Bee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On January 14, 1979 the New York Time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Intelligence Agency had been ordered by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o release nearly a thousand pages of secre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FOs. This decision was the result of a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awsuit brought against the agency by Ground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a UFO research organization based in Phoenix, Arizo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iew with the Times, the director of the group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ding, said that the documents revealed that "UFO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. The government has been totally untruthfu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up is mas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te 1940s, the American public has been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interest in UFOs rested solely in the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ir Force investigations, such as the much pub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lue Book. When Blue Book formally ended in 1969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laimed to have no further interest in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cuments released by the CIA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other government agencies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ast and up to the present day; the entir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intelligence community has engaged in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f secrecy regarding UFOs. And so, at long l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ressed information can finall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's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n, is the Hidden History of the UFO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context of events already know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. Beep. Beep. Bee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assive wave of UFO sighting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in April, 1947. By early July, disc shaped flying 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 in every state except Georgia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According to eye witnesses, the objects trave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speeds, frequently stopped to hover, and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credible maneuvers that would have destroy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widespread public sightings, many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observed the unknown objects flying near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research areas. Including experimental aircraft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test sights, and atomic weapons development cent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surrounding all of these incidents remaine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. And several years passed before NICAP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of them through former military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m public concern in the wake of the many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reported, the Pentagon put out a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so-called flying saucers were only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lar reflections on low hanging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ll meteors that had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latten hailstones caused by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hortly after these rather improbably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ssued for public consumption, the then Army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completed it's first and real analysis of the U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athan F. [Twining], comma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investigation, summarized its find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Pentagon which remained classified for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the letter report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phenomenon is something real and not visio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. There are objects approximating the shape of a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appear flat on bottom and domed on to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s large as a man-made aircraft. And have a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-reflecting surface. Further they exhibit extre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mb and maneuverability with no associated sound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ich must be considered evasive when cont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and radar.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y also noted that several sighting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ll-kept formation flights involving 3 to 9 objects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Twining] concluded his letter by recommending that a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the UFOs be immediately undertake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, Air Force Headquarters responded by initiating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study of the flying discs code-name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ebruary, 1948 Project Sign began an intensive 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the UFOs. Initially it was sus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 were developing captured German Jet Aircraft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uperior secret weapons, but this was eventually ru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intelligence agent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ugust 5, the project's officers sent their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nknown objects to Air force Headquarters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:An Estimate of the Situation:. The situa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sightings, the estimate was that the UF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space ships engaged in a systematic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for some unknow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ry mu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dible conclusion has never been officially ad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Force or any government agency, but the former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lue Book, Captain Edward [Rupelt] and two other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rmed Project Sign's findings to NICA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According to Captain [Rupelt] the Air Forc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blic disclosure of the interplanetary concl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assive national panic. Only 10 years before O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' realistic radio play _War of the Worlds_ ha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nsuspecting people to flee their homes in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at Martians had invaded and were destroying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ew of this incident the Air Force felt that i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ut to keep Project Sign's conclusions secret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ter, headquarters issued a press release calling the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axes, hallucinations, and the mis-identification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arge wave of UFO sightings occurred in 1952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6 the United States Coast Guard officially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taken by one of it's personnel of four 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flew near a Salem, Massachusetts power plant. N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 that the Air Force unsuccessfully attempted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this picture and was furious with the 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responsible for it's release. 3 days later on July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FOs maneuvered above Washington, DC. and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highly restricted air space over the 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94 interceptors were launched in pursuit, but we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stanced by the objects which according to rada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d away at up to speeds of 7,000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dience ohhhhs and ahhhh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ly publicized case and a nearly identical inci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ek generated intense public curiosity and spe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FOs and this greatly worried the Air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uly 29 General John Sanford, head of intelligence,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s conference at the Pentagon and announ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ightings were the result of an "atmospheric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temperature inversion." But this attemp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unexplainable did little to dampen public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on and a National fascination with flying sauc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ed by the developments of the previous yea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secretly took charge of UFO policy in 1953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 a CIA sponsored group of scientist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Panel issued a classified recommendation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nking of the flying saucers in order to reduc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m. This was to be accomplished by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magazines and arranging media programming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vince Americans that UFOs were eithe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man-made objects or natural phenomen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was approved and the secret debunking campaig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effect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nths after the Robertson Panel met,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issued regulation 200-2 which establishe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reporting UFO sightings made by it's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orbade the release of such information to the 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year ended the Joint Chiefs of Staff issued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ve regulation on UFOs known as JANAP-14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rder established a top priority communication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ilitary pilots to use to report airborne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his pilots had filed their reports onc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. Now however, they were ordered to immediately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port to the nearest Air Force Base whi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 to be rapidly launched to intercept the objects. But JA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did not apply to military pilots only.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ilots were also seeing UFOs a decision wa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 to impose the order on the airline compani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r that move was publicly protested b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pilots as noted in this news account wherein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licy "A lesson in lying, intrigue, and the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carried to the ultimate extreme." The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however agreed to comply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JANAP-146 is covered by the espionag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s severe penalties for revealing UFO sightings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military or commercial, have publicly repor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encou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vely the policy decisions of 1953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official censorship and covert manipulation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regarding UFOs. Throughout the 1950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d the already skeptical attitudes of most Americ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e idea of alien spaceships was utter nonsens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public an extremely important event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ll of 1961 there occurred an inciden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contact with UFO occupants that would late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cognition. Such stories had been heard bef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During the 1950s UFO cultists known as "Contact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claimed to be in communication with being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who are visiting Earth in their flying saucer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nearly all of these claims proved to be hoa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by mentally disturb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dience laugh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Case of Betty and Barney Hill was different.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ptember night the couple was driving a deserted str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in rural New Hampshire when they spotted a UFO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. They then heard a beeping sound and immediatel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y. [Beep Beep Beep Beep] Eventually they fou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further down the road with no memor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there and had lost 2 hours they could not accoun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d by this strange experience the Hill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a nationally known psychiatrist, Dr. Benjamin [Si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d to undergo time-regression hypnosis. This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technique regularly used by doctors for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by law-enforcement agencies to reconstruct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ypnosis, Betty and Barney vividly recall the 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wo hours and later drew pictures of wha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and with mounting fear each of them relived a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alien beings who took them from their car an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board the now landed UFO. They were then sepa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engthy medical examinations. Afterwards, one of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Betty and began to communicate with her in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she responded by asking the location of the Al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At this, the being led her to a large star map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showed their home base as well as other so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visited either to trade with or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tral moaning 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tty was told that she and Barney would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ience. They were then led back to their ca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 UFO rapidly 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ntastic as this story seems, many research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to be a genuine case of contact with being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this planet. One final note about this incident: In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ar report was obtained from [Peas ?] Air Force 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UFO was indeed tracked on the nigh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n the area where the Hills claimed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wave of UFO sightings occurred in 1965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o coast strange low flying flying objects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ightly by people of all ages and walks of lif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 compiled by a NICAP researcher represent a smal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dreds of investigated cases in which truly unknow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dged to have been involved. As the year prog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ports rose dramatically. On the night of Aug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eople in 4 midwestern states witnessed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displays by large formations of UFOs. That same n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ed disc was photographed in Tulsa Oklahom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rsons watched it perform low altitude maneuv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as extensively analyzed, pronounced authentic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Life magazine and many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year's most incredible development was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vening of November 9 hundreds of UFO sigh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roughout the northeast. In New York State 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re seen hovering over 3 very significa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Niagara Falls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[Syracuse] rela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the heart of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oments of the [Syracuse] sighting 9 northea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s of Canada experienced the largest power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Media accounts including those by NBC n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ess, and some local papers openly reported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and in a few cases suggested that they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ssible cause of the blackout. However,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could gain much momentum the Federal Power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the problem had been caused by a broken re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ower plant. This answer was accepted by the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the UFO angle was quickly forgotten. But,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as untrue. Major [Keyhoe ?] reports tha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by the utilities industry later conclu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had NOT broken, but had been tripped by a h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surge of power. The only major pap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follow up on a possible UFO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was the Boston Record America. But the paper'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 NICAP investigator that shortly after publis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Niagara Falls sighting they had been cal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officer at the Pentagon and severely reprima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event, the public at large remained un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UFOs during the great northeast bla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y friend in reference to the beeping whis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'm getting sleepy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6 and 67 UFOs were repeatedly sighted and tr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as they maneuvered near our Nuclear Missil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 western states. Although these incidents we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NICAP soon learned of them through it'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ilitary. Public sightings meanwhile we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. In March 1966 dramatic UFO reports in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national attention and thereby threatened to und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coverup. Responding to this crisis,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it's civilian consultant Dr. J. Allen Hynek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ference and carefully explain the sightings. Dr. Hy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by cautiously suggesting that at least some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luminous balls of marsh gas [local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cker] since a few of the UFOs had been seen over a sw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him to finish indignant reporters br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s to tell their papers what they considered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bunking Answer Too Many. Apparently thei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, because general press reaction was openly hos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ists had a field day. [Big laugh at a comic where cav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sees UFO/abduction and remarks: Whoa, the swamp ga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less tonight.] [Diddly bee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time later in the face of mounting critic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, public, and congress.. Secretary of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Brown appeared on Capitol Hill and insisted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idence that the UFOs were interplanetary spac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le this raging controversy held the public's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, the mystery itself was continuing to un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7 a Nebraska policeman had an encounter which w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Betty and Barney Hill which also resul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oss of memory. Later under time-regression 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man Herbert [Schurmer] fearfully relived a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alien beings who had emerged from a landed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epy Astral Swee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According to the hypnotic transcripts one of th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ommunicated with the trooper both ver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ically telling him that they were intentionall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ir craft and occasionally contacting individuals t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world when they would reveal themselv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also said that people should have no fea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intentions are not hostile.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hundreds of sightings researchers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ver 50 cases involving reliable people wh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ducted by UFO occupants. While nearly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went unmentioned in the press one of them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ternation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tober 11 in [Pasagoula] Mississippi two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, Charles Hickson and Calvin Parker told author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g shaped UFO suddenly landed near them as they fis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. 3 silvery suited creatures then floated from the 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e terrified men aboard where they were give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. After several minutes they were rele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rapidly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just cant make people believe", Hickson w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s saying. "But they better wake up and start belie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lone and that's all there is t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ary 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5 there occurred a second rash of sightings at ou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ilitary facilities. Over a two week period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ed near missile sights and bomber bases in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, and Maine. As with similar incidents in the mid 60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ightings were classified and the public and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for the moment, unaware of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ll of 1978 a large international wave of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erupted. The most dramatic of these occurred nea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 and involved an airborne television crew who filmed a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ew alongside their plane for several minutes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others were also tracked on radar. Then in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FO related Defense Department records wer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reedom of information suit brou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y various research groups.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etailed the classified missile and bomber base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occurred in 1975. According to the Washington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described the UFOs as brightly lighted, fast-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that hovered over nuclear weapons stor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d all pursui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2 the Supreme Court refused to hear a case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roup called Citizens Against UFO Secrecy had 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in effort to obtain its classifi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n a lower court The Agency admitted that it h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UFO related files but refused to release them claim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gathering methods and the National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would be jeopardized if the docu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The Federal Judge hearing the case ruled in the 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 Eventually heavily censored copies of the doc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Although these revealed virtually nothing this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illustrated the US Governments repea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laws to withhold information about UF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dience awwws as a page of a document is show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cked out except for outline marker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XXXXXXXXXXXXXXXXXXX... etc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5 two former Air Force officers, Lieutenant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and Major Florenz L. [Mansmen], publicly disclo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a highly classified incident that had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years earlier. Jacobs revealed that an Air Forc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aunched on September 15 1964 from [Vandenburg]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California had a bizarre encounter with a UFO hig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Ocean. The former lieutenant was in char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team that was filming the launch throug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radar guided telescope. Both Jacobs and his sup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[Mansmen], confirmed that when the film of the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it revealed that the missile dummy nuclear warhe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ached by a disc shaped object as it rac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wards it's target. The former Major has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film demonstrated that the UFO wa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center seemed to be a raised bubble. The enti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 shape was glowing and rotating slowly. Said [Mansme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ssumption was that it was extraterrestr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ing the film frame by frame an Air Force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to find that the UFO began to pace the dummy wa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, 4 beams of light flashed from the disc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 Seconds later, the warhead began to tumble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to the Pacific Ocean hundreds of miles shor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According to Major [Mansmen] the film of this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was quickly confiscated by the CIA and ever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it was sworn to secr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ep Beep 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90, the findings of an important UFO stud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Researchers Kevin Randall and Don [Schmidt] ha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ears investigating the so-called Roswell Incident.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he secret recovery of a large quantity of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age by the Army Air Force in July 1947 in a remo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. At first, the military issued a press releas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rashed flying disc had been recovered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 however, the chief of the 8th Air Force held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claimed that the supposed flying saucer w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d weather balloon. But that explanation contrad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of former Colonel Jesse A. Marcel who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man to arrive at the crash site. Marcel st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which was strewn over an area 3 quarters of a mi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tallic and extremely light weight, but could not be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d.. and when bent quickly returned to it's origin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 Randall and [Schmidt] tracked down other ey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who stated that 50 to 60 uniformed men spent near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combing the crash site trying to retrieve every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eckage. It was also learned from retired milit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7 secret Air Force flights took the debris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crate to various destinatio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peration. In all, over 200 persons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that contradict the official weather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One of these, Retired Colonel Thomas [DuBoughes 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General [Reighmes ?] agitant in 1947 now flat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eather balloon announcement was a cover sto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late media interest in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we must ask, Did a flying saucer crash in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47? The quest for the facts continues. Finall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6 witnesses connected with the Roswell incid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they had seen the bodies of dead alien be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vered from the wre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stral Groove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LID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hundreds of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will be typed when i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ro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