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RRZ.Uni-Koeln.DE!rs1-hrz.uni-duisburg.de!zib-berlin.de!zrz.TU-Berlin.DE!netmbx.de!Germany.EU.net!howland.reston.ans.net!math.ohio-state.edu!caen!hearst.acc.Virginia.EDU!freenet.vcu.edu!cabell.vcu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s2bec@cabell.vcu.edu (Brooke E. Colquho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lien.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LUTION (3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Nov 1994 17:18:1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rginia Commonwealt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ar6ba$pf3@cabell.vc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bell.vc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om Be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d Steiger's "Gods of Aquari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ecies is linked, the problems that man cause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vanish. All of these problems depend upon th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on of being two individual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no longer exists. A single, integrat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ob, cheat, hurt, kill, or abuse himself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bod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the individual mancell in the linked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attended to. This is indeed absolute an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; not only is each mancell participat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he IS his government! Selfishness, greed, 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judice, discrimination, murder - all hav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One does not hate himself; one cannot be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respect to another, and no separate "other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One does not discriminate against himself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self; one is not prejudiced against him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f living is automatically far higher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ss to crime, waste, and duplication. Poverty,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fear, hunger, intolerance, and misery are go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man causes man disappear because ma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uses them to man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mediate advantage of linkage is personal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ity is totally operational, and it can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physical media. Indeed, it is exactly s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in, the physical nervous system "medium"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nd in the linked species, it is record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lographically, throughout the entire species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Death of a particular physical body is of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than the death of an individual body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cell is to a present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ality, experience, memory, or feeling is ever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new body of exactly the same type (e.g., a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reoccupied" by activating the "personality 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it. This already happens each time one reaw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nsciousness or coma. Giant banks of bra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rganism would be practical. Specialized man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ncells for every conceivable task and purpo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engineered. Nature organizes; that i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and the linked technological species represent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gantic expansion of consciousness and intelli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cribable. Any mancell can recall anything fro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memory and think it directly, complete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s and ramifications. The consciousness,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and memory of the entire species a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ell and directly available to it. For examp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nly two monocular retinal patterns in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cular vision and the third dimension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fantastic dimensionality of linkage of ev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s of the same concept or idea be imag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age, insight is immediate and un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. The entire capability and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es is brought to bear, and such ins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to our present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tire theory behind psychotherap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to gain insight into his personal "hang-u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s, etc. With total insight, all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resolved. Rapidly the linked speci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ane, something which has never before ex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. Insanity and severe neurosis no longer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sight is always availab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gration of all humanity into a singl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, the inceptive (psychokinetic)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ll mancells are coheren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given enough cells linked together, the super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cquire a direct power and dominance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matter. That is, it begins to exhibit "god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 The linked, sixth-stage being thus devel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mensions, overcomes limitations of time an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omes independent of matter and matter-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istics indeed constitute the sevent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, the penetration above and beyond al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ggle to comprehend stages six and seve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etaphysics, philosophy, religion;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irect experience with, or on, those stage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rbidding difficulties involv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. These stages are noncausal, and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ethods cannot be applied, so the gap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mprehend them are formidabl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stage is the "return to allness" or to pure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to "nothingness" or "no-thing-ness"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eaning. This is the void that is devoid of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ture of the Ultimate God, pur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alpha, the end is the beginning,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the absence of all differentiation). Thus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holographically "closed upon its tail" and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e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is undifferentiated, that is its tot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totally undifferentiated, in be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any differentiation between "bein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-being." Being is a total identity operato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dentify with its own opposite. All-be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odness, is simply totally undifferentiated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fined, it encompasses all things and non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finition, there can be no defined (per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That is why all things ARE, and wh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ing IS. It is why a thing can also not-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cease to exist. To be perceivable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able is totally operational; such te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ing except relative to an operation,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mitations of the perceptive,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emoves all distinction between "be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being" - and this is the solution to the age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cal problem, and also to the problem o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ilosophers have sought in vain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volution of the living process is g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pure being. Unlimited godness can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; such is the nature of unlimi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venth stage, transcendence of all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limitations, thus ends the life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an unlinked, fifth-stage technological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more likely, its intraspecies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ch critical mass and the spec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vely destroy itself and its bi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may be within 25 years or 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mptot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less likely, the species may lin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h-stage superbeing and eliminate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friction, and suicidal bent.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xtremely unlikely unless OUTSI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VENTION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ay, after all, be evidence of such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on loosely classed as "unidentified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" appear to fit the strang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ected of a linked sixth-stage superbeing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iving prenatal assistance to the embryonic huma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ing for linkage "birth" of the spe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per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we assume from the latest arc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s that man in essentially his present for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bout five million years on planet Earth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oughly assume that modern science i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years old, then modern scienc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less than 0.3 x 10-4 time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uman experience. The search in the cos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life exhibiting our particul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ould appear to have litt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. Any other species at man's pres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progressing so rapidly towar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kage) that man's detection of its "narrow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y likely not occur - or occur only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anished as a fifth-stage speci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a fifth-stage species eli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fth-stage species. It is no accident that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ppears devoid of other fifth-stage spe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ntact with sixth-stag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with the fifth-stage species who lin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, and transitioned) is much more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half of the inhabitable planets involv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than our own; if so, t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th-stage beings is indeed v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the universe is at least 2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then that is about three times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th itself, about 4,000 times as old as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2 x 10^8 times as old as the narr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's modern science. In a window of suc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the probability of sixth-stage be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quite certain. Granted even the ti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linkage, so many trials o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have occurred that the probabilit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success approaches closer to certain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an the discriminatory accurac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used to set up the estimat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iewpoint alone, one can essenti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ability of unity to the assump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phenomenon represents the contact of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nd the birth of another linked super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, however, is clear; from our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risis is here. For Man, it is now or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ature is patient - another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two and all is right, because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is another part of her cre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or no consequence to her. But for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echnological species on a seconda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dium-sized star in the remote rim of the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almost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is merely one more of nature's experiments, 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ed to opt for a little more genetic d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havior, and now is his moment of truth. If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ink before he destroys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here, then the ultimate solution is 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nature merely scraps this biosph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begins again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r thirty years will most assuredly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