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194704Z23111994@anon.pene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RRZ.Uni-Koeln.DE!rs1-hrz.uni-duisburg.de!zib-berlin.de!zrz.TU-Berlin.DE!netmbx.de!Germany.EU.net!EU.net!news.eunet.fi!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lien.visitors,alt.paranet.ufo,alt.paranet.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125516@anon.penet.fi 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nonymously-To: alt.alien.visitors,alt.paranet.ufo,alt.paranet.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nonymous contac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n125516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3 Nov 1994 19:42:13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* 8.  Censored Edi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el free to download this document for reading and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CENSORED EDITORIAL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wspapers or news organizations have been willing to go publ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editorials or the general opinions express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A Time For War.........................................(February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 Price of False Peace...............................(March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Judgment For Our Time..................................(October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*          *          *          *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A TIME FOR WAR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ebruar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fter he came to power in  the  Soviet  Union,  Mikhail  Gorba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 a  book  entitled  'A  Time  For  Peace'.  With  the em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bachev and his supposedly  peace-oriented  ways,  the  West  took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  that  finally  the militant East would no longer pose a th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d War could be brought to an end.  Indeed,  everything,  righ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reakup  of Russia's so-called 'communist' empire,  has take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us to believe 'it is peace for our time'.  But really,  is it  a  '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Order' and global peace which is at hand, or a new world dis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ly popular opinion is calling for no appeasement  in  Bos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and  more  Americans  are  urging  Western  military  interv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goslavia to bring stability to the region.  However, let it b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st should have refrained from appeasement  long  ago,  but  no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- with 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reason to believe that what the West is walking into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trap set by Moscow in which Yugoslavia and Iraq are the b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plosive  ethnic  conflict  taking  place  today in what w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goslavia is a product  of  blatant  Serbian  aggression.  It  turns 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 that  Serbia  is  being  sponsored by its historical slavic 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.  More specifically,  even though there is a tight arms  embarg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goslavia,  the  Russians are continuing to underhandedly supply the S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weapons being used to overrun Bosnia.  That Russia is  do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 goes against Moscow's supposed devotion to resolving the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erving the New World Order of international cooperation, pe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.  Furthermore,  it raises serious questions  about  just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on in the Balk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's suspect activity with regard to Yugoslavia,  however, 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arison to its policy towards Ir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have not been watching (e.g.,  the Western media)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a senior diplomat to Baghdad for three days during the second wee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whose stated purpose was to "consolidate friendly ties with Ira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isit has significant implications.  First off, it establishe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Russian  support  for Saddam Hussein.  Secondly,  just as with 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,  building ties with Iraq is profoundly inconsistent  with  Mosc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 devotion to international peace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's handshake with Saddam in February should come as  no 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ose who have kept a critical eye on Moscow and Baghdad since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s broke out in the summer of 1990.  There has been strong 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raq's  invasion of Kuwait and the subsequent Gulf War we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-scale deception being engineered by Russia.  Iraq and Russia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allies for some thirty years going into the  invasion,  and  it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 sense  that  Moscow  has  been  behind  Saddam  Hussein's 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tional actions from da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ong alliance that developed between Moscow  and  Baghda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970's and 1980's can be directly attributed to the personal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dam Hussein.  Saddam played a principal role in forging an Iraqi '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Friendship  and Cooperation' with Russia in 1972,  and when Saddam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power in 1979,  he signed an agreement  on  military  coop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 consultation  with then Soviet Defense Minister Ustinov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980's the Soviets helped Saddam consolidate his power and  built  Ir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a  regional  military  superpower.   Given  the  deep  and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 he formed with Moscow,  it is clear Saddam  would  hav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ed-off  a stunt as reckless as invading Kuwait and challenging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Kremlin's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ity, however,  is that Saddam's invasion of Kuwait wa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  by  Russia,  it  was planned and carried out under the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ision of Moscow.  During the six months prior to the invasion,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s deliveries to Iraq accelerated to twice the rate of  the  1980'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  was in an all-out war with Iran.  Two weeks before the inva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iets launched a military reconnaisance satellite over the Gulf an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of  their  top generals to Iraq along with a small expert sta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and his delegation, along with the 8,000 Soviet personnel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in Iraq,  provided direct 'Quality Edge' military ass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i  invasion of Kuwait.  Soviet assistance in planning and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sion was made clear by the surprising similarity of  the  oper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viet invasion of Afghanistan in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ftermath of the invasion, Moscow did everything it took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way  for  a  Western-led  attack  against  Saddam Hussein's forc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underhandedly support its Iraqi ally.  Even though it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 against  Soviet  strategic interests,  Moscow,  for the firs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war history,  cooperated with the West in the United Nation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-led  military  coalition  could launch a war to free Kuwait from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.  Meanwhile,  the Soviets continued to  send  arms  to  Iraq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 of  an  international  embargo,  they  fed  Iraq intellig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rn forces building up in the Gulf,  and Soviet  personnel  help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is jam eavesdropping by Wester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Gulf  War,  Moscow  continued to work behind the sce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.  The Soviets continued to underhandedly ship arms to Iraq an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Defense Council Foundation later reported,  Soviet personnel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  over  the  place"  on  the  battlefield.  Russian  language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ques  were  persistently  heard  on  Iraqi  radio  networks; 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ans  "continued  to  tune  radars,  fix tanks and planes and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raqi) combat units down to the battalion level"; and the Sovie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ing information to Iraq and had their personnel "help the Iraqi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D missiles at Israel and Saudi Arab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at Moscow has been deceptively making peace with one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r with the other in the Persian Gulf and the Balkans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Russian history, strategic deception and military aggr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 the  central way by which the Kremlin has expanded its contr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served Russia well in dominating virtually the entire Ea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 and so it should come as no surprise that such a  strategy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to conqu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West intervenes in Yugoslavia and/or renews hostiliti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,  you can bet that Russia will suddenly  do  a  total  about-fa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rn  military  action  is taken,  a militant neo-facist dict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power in Russia by throwing some sort  of  bogus  coup  lik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 1991.  This  dictator-  and  I'll even tell you his name:  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irinovsky- can then be used to launch a third world war  against 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,  and  the  Western  allies,  just  as  had  been  pl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by Gorbachev.  Because  it  will  appear  to  stem  from 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 intervention in Yugoslavia and Iraq,  the supposed power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  and  seemingly  consequent  world  war  will  be  blamed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mperialist'  actions  of the West rather than the premeditated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ilty East.  After the dust settles,  Gorbachev can reemerge to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ing  that  'he'  has  come  to  save  the world from self-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orthodoxy can be established in the place of communism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orship of man- Gorbachev's false 'kingdom of god'- will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as with Europe during the late-1930's,  the  world  toda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 easily  deceived.  Just as Hitler made peace before war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s 'Big Lie' dictum,  Russia has befriended America  and  its 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last several years in accordance with deceptive long-run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ing.  Like with Neville Chamberlain, we should have never appeas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's  lies  by  signing  'paper'  treaties  and  overlooking  the 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istencies in the words and actions of our foe which  have 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 toward  an underlying intention to make war rather than pe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be set free,  no longer falsely believe it is  'peace  fo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'  as  Chamberlain  foolishly  proclaimed in 1938.  Find the cou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the Truth.  It is a time for w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*          *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kho,  Leon.  "Russian envoy  arrives  in  Baghdad".  'Reuter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': 2/8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ansky,  Yossef.  "Moscow's careful juggling act in the Persian Gu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fense and Foreign Affairs' Strategic Policy': 12/90; p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,  Brian  (ed).  'Soviet  Strategic  Deception'.  Hoover 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; Stanford, CA: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lass,  Joseph.  'Soviet Strategy for Nuclear War'.  Hoove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; Stanford, CA: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son, Michael.  "Strategic Simpletons".  'The Geopolitical Strategis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1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,  Richard.  "Why  the  Soviet  Union Thinks it could Fight &amp;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War". 'Commentary': 7/77; p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,  Peter.  "Is  Moscow  playing cute on Kuwait?".  '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': 8/22/90; pA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er,  Raymond (ed).  'Mesmerized by the Bear:  the Soviet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ption'.  Dodd, Mead &amp; Co.; New York, NY: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e,  Juan.  "Some secrets of Gulf War might never be  told".  'Ga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Service': 3/1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shington  Whispers:  Brothers  in  arms".  'U.S.  News &amp; World Repor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10/92; p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ov,  Alexander.  'The Russian  Challenge  and  the  Year  2000'.  B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well Inc.; New York, NY: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*          *          *          *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THE PRICE OF FALSE PEAC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arch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  in today's world is well represented by the modern peace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tanic symbol in which the Christian Cross is inverted and brok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izes how peace in the modern age is false- an antichristian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context of the current political crisis in Russia,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we should stand behind Boris Yeltsin at all costs.  Th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ay, is the price of peace.  In the eyes of most Americans Yelt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ro of Russian democracy who the U.S.  and its allies must stand by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unist  'hardliners'  return  to power and renew the expensiv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.  This point of view,  however,  is symptomatic of a  popular 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licting  the  world  with  regard to the true pursuits of Russi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ers.  Until the Truth of this  situation  is  accepted,  humani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enslaved by 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cracy  in  Russia has never existed.  For those who have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that Boris Yeltsin is  the  first  democratically  elected  lea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  in  the  country's 1000-year history,  you better think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presidential election in June of 1991-  a  point  at  which 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sm  was  still  visibly  intact-  was  fraudulent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believe,  I strongly suggest you examine the political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 Zhirinovsky- the upcoming neofacist dictator of 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dimir  Zhirinovsky  is  an  important  but  weak link in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ption Russia has been feeding the West since Gorbachev's 'New Thin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ntroduced in the  mid-1980's.  He  supposedly  received  nearly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  votes  and came in third out of a field of seven candi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 presidential  election.   Given  the  neofacist  platform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leadingly  called  'Liberal Democratic Party',  Zhirinovsky's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ction came as a complete surprise.  What came  as  an  even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,  however,  were  results  from  investigations  of  Zhirinovsk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l registration and the August coup in 1991.  In December  of 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ors revealed that,  "...to all intents and purposes,  the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tic Party,  headed by Vladimir  Zhirinovsky,  does  not  exist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,  if Zhirinovsky had no party and,  in turn, no base of suppor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that he received millions of votes and came in a surprising thi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ace  for  the  Russian presidency?  Clearly the election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.  The implication should be obvious:  the supposedly 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ion  for  the  first  Russian president,  won by Boris Yeltsin, 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wo months after Yeltsin became president of Russia, h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his country and democratic reforms from a coup attempt  by 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liners.  Unfortunately,  like  the  Russian presidential elec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coup of 1991 was also fraudulent- a Potemkin masquerad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rn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rst half of 1991,  the Soviets carefully set the s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gus August putsch.  Six months prior to the actual coup,  the KG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iet army rehearsed their upcoming act under the guise of a  counterc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summer of 1991,  numerous rumors and warnings were cir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st that a coup was imminent, and in June hardliners reported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constitutional-coup attempt.  As  tension  grew,  Gorbachev 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 all  the  warning signs of an approaching putsch by hardl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ed to take precautionary measures.  Then,  on the weekend 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ntroversial  signing  of a new union treaty that would und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mlin's central authority, Gorbachev made the seemingly reckles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on vacation to his dacha in the Crimea.  Low and behold,  on  Mon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weekday  Lenin  stressed  never  to  throw  a coup- hardline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pirators acted (liter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ginning to end,  the August putsch was a nonsensical  ta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GB,  Soviet  military,  and  hardline conspirators behind the coup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 to follow almost every  rule  of  Soviet-designed  coups.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,   reliable  troops  weren't  prepositioned  at  key  facilit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and transportation links with the  outside  world  we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vered.  Even worse,  the organizers of the coup failed to hav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leader,  Boris Yeltsin,  detained or isolated-  an  unbel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ight.  As  Yeltsin  took refuge at the parliamentary 'White Hou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rallying opposition,  no one cut  the  phonelines.  Furtherm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,  which  the  putchists had taken control of,  was somehow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Yeltsin's  appeals  for  resistance  and  international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ingly, throughout the whole affair Gorbachev's remaining all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 KGB  that  backed  Yeltsin were organizing opposition from K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s literally down the hall from where the coup plotters and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GB were headquar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at political events in Russia during the  summer  of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o utterly nonsensical is because they were just that: nonsens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ussian  presidential election and the August coup were stag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arge-scale political deception designed to serve the power-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s of Russia's  ruling  elite.  Yeltsin's  democratic  vi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r at the Russian White House under the red-white-and-blue Russi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 a  lie  that  the  West was easily seduced by.  However,  a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of Russia remains about as likely as a communist 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merica.  Gorbachev,  Yeltsin,  and all the supposed reformers i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day are 'ex-communists' and 'hardliners' who pursue but one 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taria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 the  underlying  goal of Gorbachev's New Thinking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ed.  The stage is being set for a neo-facist dictator to  tak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oday's  'Weimar  Russia'.  That  dictator,  Vladimir  Zhirinovsky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revealing the true pursuit of Russia:  to  wage  an  all-out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 against Israel,  America, and the Western alli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West has accepted the false peace and friendship Russia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 allies have offered  over  the  past  several  years,  the  Ea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ily  prevail.  Not  only have we been duped into dropping our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nemy has effectively disappeared.  Should 'democratic' Russia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 nuclear blow in the midst of seeming internal chaos and a 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risis,  we will be greatly hesitant about retaliat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ucial minutes before being destroyed.  And even if we  do 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back,  we will only target well-defended Mother Russia;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unist world has been secured through dis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ust settles, Gorbachev will undoubtedly 'return' to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cow.  Instead  of  realizing  how  he  destroyed the world, 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ly believe that he has 'saved' the  world  from  militant  extrem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orthodoxy can be established in the place of communism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orship of man, Gorbachev's false 'kingdom of god', will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*          *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ccusations by the White House".  'Current Digest of  the  Soviet  Pres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9/92; 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, George. "Postmortem; anatomy of a coup". 'Time': 9/2/91; p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, Brian (ed). 'Soviet Strategic Deception'.  Hoover Institution 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ford, CA: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las,  Joseph.  'Soviet  Strategy  for Nuclear War'.  Hoove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; Stanford, CA: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tein, Edward Jay.  'Deception: The Invisible War Between the KG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'.  Simon &amp; Schuster; New York, NY: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man, Ken. "Ultranationalism is a growing force in Russia". 'Th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le': 1/3/93; pA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itsyn, Anatoliy.  'New Lies For Old: The Communist Strategy of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information'.  Dodd, Mead &amp; Co.; New York, NY: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,  Richard.  "Why  the  Soviet  Union  Thinks it could Fight and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War". 'Commentary': 7/77; p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er,  Raymond (ed).  'Mesmerized by the Bear:  the Soviet  Strateg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ption'.  Dodd, Mead &amp; Co.; New York, NY: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ree days that shook the world".  'U.S.  News &amp; World Report':  11/18/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ov,  Alexander.  'The  Russian  Challenge  and  the  Year  2000'.  B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well Inc.; New York, NY: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*          *          *          *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JUDGMENT FOR OUR TIM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October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a violent political struggle took place in Moscow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have ended with a final defeat of conservative Russian 'hardliner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ctory of liberal democracy.  Likewise,  the forces of militar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Westernism  appear to have been overcome by the forces of pacif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/West friendship.  The problem with this situation, however,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llusion- an illusion that is about to be utterly upset by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is year I wrote two editorials that dealt with the 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in Russia, the war in Yugoslavia, and the ongoing trou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n Gulf.  Unfortunately, these editorials have never been pri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  they  were  submitted  to,  i.e.,  they  have  been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eneral idea of my editorials was reflected by their titles: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False Peace" and "A Time For War".  In a nutshell,  I spell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 I  believe  the  modern world has accepted a total lie.  Since Mik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bachev came to power in the Soviet Union in 1985  and  released  a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 'A  Time  For  Peace',  everything  has taken place to lead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in "peace for our time".  Yet,  world  peace  today  is  likel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"peace for our time" as proclaimed by Neville Chamberl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8 after signing the Munich Accord with Hitler.  I believe that now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 the  West  has  foolishly  accepted  a  false  peace that 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interests of those pursuing ou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nt political  battle  in  Moscow  is  an  example  of  Russ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ptive  strategy.  We  have  just witnessed a violent political s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Russian left-wing and right-wing in which  Boris  Yelts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  champion  of  democracy,  has effectively thrown a military c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 I consider democrats and reformists, i.e., "Westernizers",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olitical  left  in  Russia.)  On September 21st,  Yeltsin re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iet-era constitution and disbanded  parliament.  In  reaction  t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line   lawmakers,   led   by  vice-president  (?!)  Alexander  Rutsk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caded themselves in the Russian  parliament  building,  the 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ite  House",  and  prepared  for  armed  resistance.  Yeltsin  g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makers until October 4th to clear-out or  face  "serious  consequen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 on  the eve of one of the most dangerous political confron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history,  Yeltsin haphazardly took-off to his summer hou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 Right-wing   protesters   seized  the  opportunity.   They  over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weak police lines around the parliament and, under or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line leaders,  began a violent uprising in  Moscow.  Because  no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ful  response  was prepared or at least promptly ordered b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ice authorities,  the city  quickly  dissolved  into  bloods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eltsin returned to Moscow,  a state of emergency was decl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ssian military was called upon to restore order by force.  Right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ers were pushed back to the White House where they would mak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stand.  The next day,  October 4th,  Yeltsin ordered the army to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liament;  the hardliners were forced  to  surrender.  As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 away under armed guard,  the White House,  where Russian free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cy was supposedly  victorious  against  the  August  coup  of 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ically  burned  in  the  background.  Now,  with  Yeltsin'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 in jail and parliament burned,  democracy in Moscow is 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what  was tantamount to a left-wing coup,  Yeltsin ha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supreme ruler of 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  point  here  is  that  recent  events  in  Russia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ally orchestrated as an historical parallel to  events  in  We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some  sixty  years ago.  The last leader to revoke a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band parliament,  burn the "Reichstag",  and take control of a fled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cy  was  Adolph  Hitler.  The reason such an analogous situ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ngineered is because the  "true"  hardliners,  which  includes  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tsin,  Mikhail Gorbachev, and the rest of communism's rulers-of-ol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excuse to stage a violent reversal in power from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the far right.  More specifically,  the stage has been  se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us coup in which a neo-facist dictator,  namely Vladimir Zhirinovsk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 reversal is being planned in Moscow in order to  open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  surprise third world war.  Since the West backed Yeltsin's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democracy,  crush nationalist opponents,  and conquer Russia's "sou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ussian Right now have a pretense for launching an all-out wa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Zionist" powers of Israel,  America,  and the Western allies.  W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 initially  provoked  in  and  around  the  Middle  East-  the  Balk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ugoslavia), the Persian Gulf (Iraq), the Causasus, etc.- bu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ge for an onslaught against  the  Zionist  homeland: 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 Israel will undoubtedly resort to nuclear force against her Russ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d Arab foes and possibly Russia as well,  Moscow will have the 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eds for "massive retaliation", i.e., an all-out nuclear atta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 and  its  military counterparts.  Our leaders will subsequ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put to retaliate since Russia was so recently a democratic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ll  said and done,  through long-run strategic planning, 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deception,  and massive  military  aggression,  the  East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red the world.  First off, military dominance will have been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the  West  was  lulled into a false sense of security,  d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ing its guard,  and left without a visible enemy so that a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  attack could be launched.  Secondly,  popular dominan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chieved because world war three was staged such that it  appe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the  West's  fault.  The  resultant  hatred for the West will fe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 support for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future  confirm  my  beliefs  and  expectations,  the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 people realize why.  As I see it,  newspapers refuse to pri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ials because the Truth is literally blasphemy in a world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.  Over the past 1000  years  the  rise  of  Western  civiliz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cided  with  the  rise  of an opposing worldview to Christian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ng  worldview,  what  I've  dubbed  the  secular  paradigm, 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antithesis of Christianity.  According to it,  ours is a go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e that started with a "Big Bang" and is flowing towards ev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 and meaninglessness.  This contradicts the idea  that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 of  Creation,  God  has  carried out purposeful work to creat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organization and meaning.  According to the secular paradigm,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a  result  of "random mutation" and "natural selection".  Contrari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s believe that life comes from purposeful,  orderly  cre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ne  selection.  With  regard  to  society,  the secular worldview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with the guidance of some imaginal "invisible hand",  selfis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ion  give  rise  to  "general  equilibrium".  This  contrad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view that selflessness,  cooperation,  and the  guidance  of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forth social harmony.  All in all, the now dominant secular worl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antithesis of 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,  however,  is that if Christ's worldview was real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,  then the opposing secular  worldview  is  false-  it  is  a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sion.  As  reflected by the cycles of history,  the reality is t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es suffers from general mental and emotional "disequilibriu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s a danger to himself and his environment.  Because of people's  g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red,  arrogance,  and  fear,  the  contemporary  world is caught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polar disorder  that  is  leading  us  toward  self-destruction.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th seal opens and "The Crash" occurs, the popular expec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lar  age will be totally upset while the opposing expectations 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iblical prophecy are fulfilled.  This will reveal the  truthful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  and  falsify  the  modern secular delusion.  If mankind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age to accept the Truth and learns to love,  then individual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y,  real  peace,  and the true "Kingdom of God" will be achie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then this world will meet a tragic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*          *          *          *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the anon service, send mail to help@anon.penet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ouble-blind, any mail replies to this message will be anony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nonymous id will be allocated automatically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inappropriate use etc. to admin@anon.pene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