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w38@wumpus.cc.uow.edu.au (WRIGHT AD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lien.research,alt.alien.visitors,alt.paranet.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Official Majestic 12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Apr 1995 16:09:23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ollongong, NSW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bham alt.alien.research:893 alt.alien.visitors:63581 alt.paranet.ufo:2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EFING DOCUMENT: OPERATION MAJESTI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D FOR PRESIDENT-ELECT DWIGHT D. EISENHOWER: (EY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 NOVEMEBR,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a TOP SECRET - EYES ONLY 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d information essential to the national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EYES ONLY ACCESS to the material herin is strict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ossessing Majestic-12 clearance level. Reproduction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aking of written or mechanically transcribed note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                      ..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ERATION MAJESTIC-12 PRELIMINAR BRIEFING FOR PRESIDENT-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PARED 18 NOVEMBER,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OFFICER: ADM. ROSCOE H. HILLENKOETTER (MJ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has been prepared as a preliminary briefing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introductory to a full operations briefing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JESTIC-12 is a TOP SECRET Research and Development/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responsible directly and only to the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Operations of the project are carried out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-12 (Majic-12) Group which was established by special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 of President Truman on 24 September, 1947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by Dr. Vannevar Bush and Secretary James Forrestal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"A".) Members of the majestic-12 Group wer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m. Roscoe H. Hillenko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Vannevar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y. James V. Forr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. Nathan F. Tw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. Hoyt S. Van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Detlev Br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Jerome Huns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Sidney W. So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Gord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Donald M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. Robert M. Mont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Lloyd V. Berk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Secretary Forrestal on 22 May, 1949, created a vacan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unfilled until 01 August, 1950, upon which date Gen. Wal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as designated as permanen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                         ..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24 June, 1947, a civilian pilot, flying over the Cascade Mount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Washington observed nine flying disc-shap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in formation at a high rate of speed. Although this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nown sighting of such objects, it was the firs to gain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 the public media. Hundereds of reports of sighting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llowed. Many of these came from highly credible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sources. These reports resulted in independent effort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lements of the military to ascertain the na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in the interests of national defense. A number of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viewed and there were several unsuccessful attemts to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efforts to pursue reported discs in flight. Public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 on near hysteria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se efforts, little of substance was lea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ntil a local rancher reported that one had crashed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New Mexico located approximately seventy-five miles north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well Army Air Base (now Walk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07 July, 1947, a secret operation was begun to assure re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age of this object for scientific study. During the cour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erial reconnaissance discovered that four small huma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had apparently ejected from the craft at some poin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. These had fallen to earth about two miles east of the wre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All four were dead and badly decomposed due to action by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sure to the elements during the approximately one week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elapsed before their discovery. A special scientific too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oving these bodies for study. (See Attachment "C".) The wre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 was also removed to several different locations. (Se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.) Civilian and military witnesses in the area were debriefed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 wee given the effective cover story that the object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uided weather research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                       ..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vert analytical effort organized by Gen. Twining and Dr. Bush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rders of the President, resulted in a preliminary concensus (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47) that the disc was most likely a short rang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This conclusion was based for the most part on the craft'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lack of any identifiable provisioning. (See Attachment "D"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alysis of the four dead occupants was arranged by Dr. Bron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tentative conclusion of this group (30 november, 194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creatures are human-like in appearance, the b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cesses responsible for their development h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ite different from those observed or postulated in homo-sapiens.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k's tea has suggested the term "Extra-terrestrial Biological Ent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BEs", be adopted as the standard term of reference for thes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h time as a more definitive designation can be agre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virtually certain that these craft do not origin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n earth, considerable speculation has centred around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gin may be and how they get here. Mars was and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, although some scientists, most notably Dr. Menzel,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t we are dealing with beings from anothe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xamples of what appear to be a form of writing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age. Efforts to decipher these have remained largely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ttachment "E".) Equally unsuccessful have been effor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f propulsion or the nature or method of trans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 involved. Research along these lines has been com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bsence of identifiable wings, propellors, je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thods of propulsion and guidance, as well as a total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wiring, vacuum tubes, or similar recognizabl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(See Attachment "F".) It is assumed that the propuls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ly destroyed by the explosion which caused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                        ..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ed for as much additional information as possible about these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characteristics and their purpose led to the und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.S. Air Force Project SIGN in December, 1947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ecurity, liason between SIGN and Majestic-12 was limi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in the Intelligence Division of Air Material Comm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as to pass along certain types of information through channels.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to Project GRUDGE in December, 1948. The opera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ducted unde the code name BLUE BOOK, with liason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ir Force officer who is head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06 december, 1950, a second object, probably os similar origin, i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at high speed in the El Indio - Guerrero area of Texas 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fter following a long trajectory through the atmospher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earch team arrived, what remained of the object as be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erated. Such material as could be recovered was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.C. facility at Sandia, New Mexico,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National Security are of continuing importa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es and ultimate intentions of these visitors rema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 In addition, a significant upsurge in the surveillanc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aft beginning in May and continuing through the autumn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considerable concern that new developments may be imin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as well as the obvious international and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nd the ultimate need to avoid a public panic at all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jestic-12 Group remains of the unanimous opinion that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ctest security precautions should continue withou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administration. At the same time, contin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1949-04P/78 (Top Secret - Eyes Only) should be held i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 should the need to make a public announcement pres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ttachment "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                         ..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UMERATION OF ATTACH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A"........Special Classified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#092447. (TS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B"........Operation Majestic-1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#1, Part A. 30 NOV '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C"........Operation Majestic-1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#1, Part B. 30 NOV '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D"........Operation Majestic-12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alytical Report. 19 SEP '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E"........Operation Majestic-12 Bl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#5. 30 JUN '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F"........Operation Majestic-1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#2. 31 JAN '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G"........Operation Majestic-12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 MJ-1949-04P/78: 31 JAN '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H"........Operation Majestic-12,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tographs Folio (Ext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                       ..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FOR 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ecretary Forres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 our recent conversation on this matter,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proceed with all due speed and caution upon your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this matter shall be referred to only as Operation 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inues to be my feeling that any future consideration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ltimate disposition of this matter should rest sol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President following appropriate discussions with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ush and the Director of Cent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ed Dwight D. Eisenho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YES ONLY                             ..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elightens those people who are content with spreading rum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, and helps those people who wish for knowledge (of these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38@wumpus.cc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