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-ParaNet Newsletters, Numb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day, December 25t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Knapp Interview/L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anet!p0.f422.n104.z1.FIDONET.ORG!Michael.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napp Intervie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Dec 89 05:08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UPLOAD:  Dec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UPLOAD: 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Chuck Harder/Special Correspondent to Pa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unless copyright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 WITH  GEORGE KNAPP OF KLAS-TV (LAS VEGAS,  NEVADA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 17,  1989.   INTERVIEWED  BY  CHUCK  HARDER,  HO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'FOR THE PEOPLE' OF THE SUN RADI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t has (now) called in and I'm going to run down who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he's from for a number of reasons, some of the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tection.  George, are you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Ch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, you are George Knapp,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, what do you do for a liv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a  journalist with KLAS-TV in Las Vegas, the  CBS 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a TV news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rk for Channel 8, KLAS-TV in Las Vegas, Nev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nderstand  that  you have come  upon  some  very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you've done some special reports, could you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bout i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we  just  finished a nine-part series -- what  may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eries that's ever been done on this subjec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research actually started about two and a half years ag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named John Lear, the son of the guy who invented th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brought some of this information to our attention.  In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Mr. Lear introduced us to a fellow who claim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 at a secret base designated S-4...on a top-secret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site...the  fellow said that he worked on  flying  sau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technology was not from Earth, and we  interviewed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in silhouette in May, the response was incredible...w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Japan, parts of that interview aired on  radi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and six different European countries...so we de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interest we might want to take a look at the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tarted doing that and the first thing we found out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UFOs  have  not been given a fair shake  by  scienc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 by religion and especially by journalism.  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 have seen UFOs, millions more believe...I  thin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Gallup  poll shows about 70 percent  of  college-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 believe that there's something to it, but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oid aspects...'The Girl Who Gives Birth to 52 UFO Bab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kind  of things in the National Enquirer, people  have  s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 from  it...Serious  people have  shied  away.  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y might be interested in searching the univer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ignals really don't want to look in their own back y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get grants...people would laugh at them.  Journalis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verage is generally condescending and quirky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networks, as in the coverage of this UFO that 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in the USSR, people making fun of it...so, we figur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llions of people want to know as Roy Neary, the g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 Encounters' movie said, 'What's going on?'  So w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it.  The focal point of the story being t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said he worked at S-4.  We broke his identity  last 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s Bob Lazar, he is a former scientist who worked a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  National  Labs,  he  is a physicist...we  di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him and found interestingly enough that his lif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 around  him.  In other words we called  Los 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and they said they never heard of him.  We called MI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says he went to school and they had never heard of  him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or  his Birth records and they had  disappeared...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was  trying to make him a non-person.   We  did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 some of the information that he had given us...w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rticles from Los Alamos indicating that he had 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 there...we found an old telephone book from the la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n it, which gave him a certain amount of cred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yes.  The story he tells is an incredible one.  He was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t this area called S-4 on the test site, he was f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place called Groom Lake -- taken by bus with no wind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...the  base  is  built almost to look like it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with  sand covered hanger doors, he goes  inside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ading these briefing papers dealing with UFOs!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FOs  on the walls, pictures of aliens,  autopsy  repor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odies...things of this nature -- he's pretty amaz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the discs.  He says there are nine of the discs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owered by an anti-matter reactor which produc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 field...technology  that does not  exist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 and the interesting thing...he thought for a wh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it was just an advanced secret scientific  proj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government  is pursuing until he looked ins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and noticed the small furniture...all the chairs we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children...and then things started coming toget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re you with me Ch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'm not sure how much detail you want me to go in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think you ought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fellow was up there for only a few months. 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ough place for him to work...the security was so hard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ng harassed at home, his phones being tapped...plus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what he thinks are the secrets of the universe...h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other people about it, confide with clos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mm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d  the  date of a couple of tests and  on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 he  took  people  up into the  desert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 of area S-4, and they video taped the  saucers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saucer coming over the mount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ed that video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-hu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people that we interviewed that had gone up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e same story...we also had confirmation of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s  story  from other people, a former  security  guard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 up  there...who said he had seen the  saucers,  a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way,  excuse me, I have some letters  from 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rked  from  that area, one inside of a base, who  tell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saying is true. 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 we also found a Nellis Airman who had been on radar du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is  airbase  which is here just south of the area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s talking about...he reported numerous times see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,  excuse me...let me do the half hour news break, 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ll your story, I want America to hear it...please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At  this point the SUN RADIO NETWORK runs the half hour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and sports audio package from UPI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news the guest is re-introduced for listeners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ned 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ports did you do, Geo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ine total 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at the time we went to news on the half hour you tol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cientist named Bob Laz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came  to  you  and came to the  public  and  apparent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for his safety because he wanted to tell America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ut that - yes, the Federal Government has nine sau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y are near...it's near Nellis, is it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  have letters from people who are at  Nellis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don't  want to give their name, some of which  g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 have the postmarks.  Tell us now if you would,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from the fact that the gentleman has revealed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ne of these things.  We're listening and so i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we  wanted  to  try to confirm as much  of  his  s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other sources of course, so we started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 who  might have knowledge of what's  going  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as I mentioned, I found a former security guard who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had  seen  the  saucers up  there,  I  found  a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who said that he had walked into a room 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one under a tarp, we found a Nellis airman who ha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adar  and said that basically he and his fellow  airm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se things flying over the Groom Mountains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00  miles  per  hour on radar...these things would sto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 so  the  guy knew that this is not your  average 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this.  We also interviewed the other people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Lazar  up  on  two consecutive weeks,  they  test  th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s for some reason,  and videotaped the tests,  s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lying over the mountains and confirmed his s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se questions to the Navy, who Lazar says he wo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re  --  we made Freedom of Information  Act 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arious specific programs he mentioned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the Navy denied having any information on  th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in those requests we also asked for oth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UFOs, stuff the Navy has already released and they 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at information as well -- so I don't put a lot of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I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words, what you're saying is  that  your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KLAS-TV  in Las Vegas, plus many  other  UFO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have  uncovered many UFO documents  that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'Yeah, we got them and yeah it's true'...but then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again they say, 'No, we don't have them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..that's exactly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nderstand  from MUFON and many other groups  tha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from  four  to seven  thousand  documents  that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yes  these  things exist, copies of the document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hands, then you go and ask the government and they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, er, no we don't remember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 says that they have done these studies  that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FOs  are no threat to national  security,  they'r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berrations, which means that people are nu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 them, that's what they feed the public...but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 they  are  very concerned  about  the  nation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UFOs that land at nuclear missile base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ught, things of that nature.  So the government  from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read  is  very concerned about the  phenomena  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understand  it.   The government on the  other  h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lied concerning what information it does have...the 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example  says  it  doesn't  collect  any   inform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...well  that's  just patently not true.  We  have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IA, a lot of it is blacked out,  which  mentions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by  the  CIA,  UFO  research,  CIA-UFO  experts,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ho are monitoring the phenomenon, so they have 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 along.  I didn't expect to get any confi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azar has to say, but had to give it a 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went  to the half-hour break you said  that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inside  one of these discs there were  little 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he  feels that they were bringing him along, giving 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at  a time.  He would see a saucer one day,  the  nex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hanger doors open and see all nine of  them...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got to see the inside of the thing.  He also go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of  it.   He  was told to  stand  back  and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and  the thing lights up real bright...I guess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produced  is  incredible, you need to  produc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 field  and it raised up, he wasn't  sure  wh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 it or was it remotely or what.  He watched it  raise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couple of maneuvers and sat back down.  Part of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forward, not to spill the secrets of the univers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 but because the research that's being done up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handled in a clumsy fashion.  If they have had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forty years, which is what he believes, they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to far in trying to understand them.  Some of the disc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he saw up there were being taken apart, kind of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y  process to figure out how they worked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 going on up there is aimed at trying to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that  these machines can do using earth technolog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materials and he says it just can't be done.   The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of the things is something he calls 'Element 115'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our periodic charts,  he believes tha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its a naturally occurring element,  he says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pounds of this stuff up there,  just a little tiny sl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incredible amounts of power.   Its the '115'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duplicate so he thinks...one of the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ame forward is because scientists all over the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 putting  their energy into trying to master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ravity  and the secrets of anti-matter technology  an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it up there and they're not doing a very good job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-- this  little batch of scientists hidden out in the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gure it out and not doing a very good j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kind of common with the United States  government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remendous amount of material...I read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terial...I read five newspapers a day and I'll  fi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in one part of the country is working on a pro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 get a clipping where another group is working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've contacted them and they don't know of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  Yeah   --   that's   exactly   right...he    sai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ation  up  there was very severe as well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d the full picture -- I guess so nobody could sp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 as he has been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 what does he feel the public should know and w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el should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's not on a campaign, what he really wanted to do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his  own  life.  He started having some  problem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bvious to his employers that he was telling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Bob Laza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zar...his phone being tapped, people visiting him,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up with a single word message -- DEAD -- then they hang 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tried to arrange meetings with his former superviso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didn't come off,  he says somebody took a shot at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y...obviously he realizes that if they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him,  they could.   Maybe perhaps they were just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him up.   He feels that what is going on up there is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entire scientific community...not only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ecause we don't know what's going on and we have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lien  technology exists,  but also against the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So, what else can I tell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e say about the ali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 reluctant  to talk about that, apparently he did  se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u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are you telling me there were live ali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he's kind of sketchy on the details of that, and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I should go much further on that...part of th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 can talk to him, but he has indications tha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up there, at le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it's pretty wild, I know and I didn't include that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because I couldn't confirm any thing of that  natur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one else who had seen them up ther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ey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lassic  Grey...the  little  big-headed  almond   eyed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 being...the same ones in the classic descrip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literature...he's kind of squeamish talking about it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ounds so cr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think it's crazy at all, there was an article,  le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 for a moment, there was an article yesterday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Wall Street Journal where the FDA that stopp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es from Chile last March...apparently somebody lac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rapes with cyanide a couple of hours  before  the  F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 on them and it was an inside job apparently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  were in the inspection station...and it was not  d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so somebody's lying there -- we're talking of tw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  that  almost  bankrupted the country of  Chile!  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apes...and such a story hits the front page of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Journal  about the questions about the  truthful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ith the FDA, what about this...how would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if they would cover up a story about TWO LITTLE GRAPE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 tell you we asked the question, the obvious ques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;  how can the government keep this a secre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 A  story this big -- the government leaks like a s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how could the coverup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'll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Lazar responds, this is the easiest...and he as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his superiors up there, it's the easie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to keep a secret because if it does come out, littl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, who's going to belie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..let me, you remember the Condon Report, do you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who  are listening, I  got  into  this 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ept getting letters from our listeners who said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ght to investigate this...we've investigated man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t such as the GM Diesel coverup, we're working on  a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coverup, we've done things with Ralph Nader...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tarted buying the books and contacting UFO 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found that there was a guy named Phil Klass who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somehow  he as always there and he said  that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nk!  And of course, he works for the Aviation Wee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course is the mouthpiece for the  Military/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and they certainly wouldn't want this technolog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  I  was also amazed when I saw the stealth  bomber  (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on  CNN one Saturday and a small plane landed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(runway) do you remember tha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question is:  If the Stealth Bomber was so super-secret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 man and his children land their little tiny pla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nway at a super-secret airforce base?  How could h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d the radar and fighter jets and so forth?  My feeling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tealth Bomber was obsolete and nobody was wa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 I'd  have  to  agree with you,  because  the  security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the only thing that comes out of that place is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r talking about then, since the Condon Committee,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  and all the of the spokespeople who are suppos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 what your saying is the ridicule  factor...if 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ees a flying saucer and even has a photo of it and t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per, everybody laughs a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ctual documents the government has  released 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of Information Act) that show it has an  act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arted  back in the fifties...the CIA even used  the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NKING,  there  were discussions about using  Walt  Disn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cartoons  that made fun of people who  had  seen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...they  were  going to bring Arthur Godfrey in 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person.   Phil Klass as you mentioned, he's explained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 sightings seen by thousands of people as  the 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,  when  you can only see ORION from the other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 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uses things like Ball Lightning, plasma balls to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where plasma balls only last for a few second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that he is trying to explain occur in  cloudless 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re  is  no lightning around.  You  mention  the 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that's a perfect example of the kinds of thing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has done in the past, they commission a  study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 STUDY, but the guy they hire to run th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Condon had before he even started, that there was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FOs, the government should get out of it, and he also sa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oint that the authors of UFO books should be  HORSEWH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explanations that came from  the  Condon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 by  several people, they described it  as,  a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o rare that it has never been seen before or sinc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kind of a thing is an acc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the Soviet Union and Tass gave their report (of a  UF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have heard there are different kinds of alien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ing here for years and years and it's no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 is  it  in some parts of the world (now) they  re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humanoids and other types of vehicles...I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photos of some,  and as I told you  off-the-air,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be releasing them in our upcoming magazine  if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ick a dagger through my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talking about the Billy Meier case,  if you want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, we also did some investigation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eier,  I've always been intrigued by that,  and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m  out.   Its been pretty much written-off by  the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 but when we put questions to them about the ca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xplain exactly why so we traveled to Phoenix and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Elders one of the lead investigators on the Billy Mei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arted  going  over the  evidence.   The  photos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 by independent experts,  the film footage and vide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nalyzed,  the metal sample had been confirmed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on't have -- technology of cold fusion was us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al,  the landing sites,  the strange cir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ss  that  are now only gaining attention in  Brit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untries,  all of this stuff had never been  prett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 by  the  UFO community because  Elders  and  Wen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  had   gone  outside  of  the  UFO  community   to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 The  UFO  people were kept out of it,  the 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er  case I think exemplifies the biggest weakness  in 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's  the  jealousy that permeates  the  field...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be the only one with the real story of  UFOs,  so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 written this guy off only because he  didn't 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been able to get some photos from a source who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  that  were just recently located...some from ten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 I used to be in the motion picture business. 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 they  cost thousands of dollars and I doubt if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farmer could have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gree with ya,  the reason we got interested in Billy  M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goes back to Lazar,  was because Bob Lazar says,  the 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saw fly,  he dubbed it the sport model,  w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in the Meier photos,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 or the old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the one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back to the things he saw (Lazar) at S-4,  he saw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, he said all nine of them were different, like w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pack,  but  the one he saw fly was like the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er  photo.   (There  are  Three types  photographed  by 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why we decided to check out the Meier part of  the  (U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At this point Chuck Harder tells George Knapp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ing up and after the break would he please tell M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America what they should do to get the truth.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that Mr.  and Mrs.  America make note of the name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and Bob Lazar so that if anything ever happens to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should  tell  us what's going on...TV  and  movi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 us...we  won't panic...Jimmy Carter when he r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promised that if he was elected that he vowed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FO files and he didn't -- we wrote to him asking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didn't respond.   We want the government to come  cle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kes a Congressional Investigation...that'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oked at.  If it is launched we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no CIA,  contractors and the like  involve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aren't  going to believe it.   We've seen enough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sh stuff over the years.  If there's nothing to the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up the files and prove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CK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have the government let the press into these area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ean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7NAP.U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 - via FidoNet node 1:104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!scicom!paranet!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.Corbin@p0.f422.n1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o have your comments in the next issue, send electronic mail to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infopara'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{ncar,isis,boulder}!scicom!info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infopara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Address   infopara-request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car,isis,boulder}!scicom!infopar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The**End**of**Info-ParaNet**Newsletter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