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LEA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John L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Rick Dell'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araNet member from Seven Hills, Ohio and State Section Dir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ual UFO Network in Cuyahoga County. He is a practicing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contributed articles to the MUFON UFO Journal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views as presented here do not necessarily reflect those of Par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recent series of uploads provided to Freen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e Wedge and Jim Speiser of Paranet, a December 29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by John Lear was quoted.  Mr Lear is a repu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highly qualified airline pilot with im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entials.  Every so often one finds something in UF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imply staggering in its implications but valu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upporting evidence and therefore, "hard to swallow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he should be admired for his courage in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(obtained from various "sources"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objective evidence, Mr. Lear's statement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ed as interesting reading without evidentiary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he sets a nice table but leaves u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it not for his credentials and Paranet's assu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"numerous contacts in sensitive positions," th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andish claims he makes could be dismissed as ent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.  However, Mr. Lear's character and reputation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er consideration be given to 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ummary, Mr. Lear contends that our governmew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or over 40 years been concealing from the public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rrible truth" concerning an "invasion" of Earth by 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raterrestrial Biological Entities).  He alleg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 government has conducted "business with littl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terrestrials for about 20 years," i.e. we were "sol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-12 to the aliens in exchange for technology and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emocracy.  He contends that our government a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human/cattle abductions and mutilations, b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ly sinister purposes of these activiti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 by MJ-12 until about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explaning the EBE's reason(s) to do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powerful nation on Earth when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tly continue their activities in the Third Wor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, or why these advanced and powerful aliens woul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r require our "agreement" to continue their activ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ear maintains that the purposes of the ab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insertion of a 3mm spherical devi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sal cavity of the abductee into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vice is used for the biological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ing, and control of the abduc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Implementation of Posthypnotic Sugges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ry out a specific activity during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period, tha actuation of which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next 2 to 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Termination of some people so that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s living sources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and substances. (Why not cadav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ermination of individuals who present a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ntinuation of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Effect genetic engineering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6) Impregnation of human females and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 of pregnancies to secure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ed inf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cites the history of UFOlogy in the 40's and 5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ding that several crashed saucers and at least 3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have been captured and hidden by the governmen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uch a powerful adversary permit humans to hold,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copy crashed saucers or permit u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liens, or would they simply take them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BEs are said to suffer from an atroph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ive system which requires that they sustain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bsorbing through the skin a solution made from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zyme/hormonal secretions derived from cattle and hum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by ghoulish cattle and human mutil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ody parts said to be obtained in this manner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 taken for processing to various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ies jointly maintained by the aliens and CI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ern U.S.  Although this description of the ali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phied digestive tract agrees with alleged autops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aliens (reported by Stringfield, et al).  It i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that in at least 2000 years of genetic engine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ttle and humans, the aliens have not collect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to maintain their own "livestock" and feed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IA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r. Lear maintains that a 20 year plan for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information to the public (including the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s of the EBE's) to be completed by 1987-88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hen the "horrible truth" became apparent. 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first year of the Carter Administration,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sources, including Walter Cronkite on the "CBS E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" and " U.S. News and World Report," reported tha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at year the administration was to release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f a "startling" nature.  The inform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leased.  He contends that "Star Wars" is in realit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response to the EBEs, not Soviet nuclear miss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explain why the EBEs permit us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studies that pose a threa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ng the many manipulations of human history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petrated by the aliens, they maintain that Jesu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reation and that his crucifixion has been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ien holographic videotape.  There are also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cordings by humans, including an interview of an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ranslated by an Air Force Colonel and other 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be held by UFO investigator William Moo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understand why such a superior race,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human civilization for a minimum of 2000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it to subjegate the planet for that same period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Christ, our most advanced missle system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ing-shot."  We are now capable of nuclear "suicid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ane as that would be, their food supply would go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evidence should be interesting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ly a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