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ER LAZAR KLAS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9 ParaNet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2/417 11 Nov 89 03:25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Michael Corbin To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bj:   For Immediat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et  Information Service (Denver, CO)--This evening  saw perha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cedented event in UFOlogy.  KLAS-TV in Las Vegas, Nevada  has  been 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FO special during  the  evening  news which began on Monday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mystery and  cover-up. The series, which has been covered by ParaNet,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verage with  a  history of UFOs beginning in the late 1940s  and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through  the  numerous sighting reports  to  the  cattle muti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ired last evening.  As promised  at  the close of last even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George Knapp, a news anchorman  for Channel  8  in Vegas, sta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 person  would  be featured on tonight's program who has clai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Area 51, the government's super-secret test range at Nellis AF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. Indeed,  quite a story was told by Robert Lazar, a physicis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 that  he had worked on a project at  Area  51  involving fly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lien intellig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last year, ParaNet has carried stories relating  t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  with the government in  projects  of  this nature at the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ite.  Up to now, the stories have been of a very speculative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terial presented by Robert  Lazar  remains unconfirmed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has  been disclosed that ParaNet's large investigative sta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 has started  an  intensive investigation into this  release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 to  note that Robert Lazar is an associate  of  John Le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iding this information to Lear  over  the last  few  months.  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eared on Channel  8  on  numerous occasions together will Bill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Lear's famous  'ET Hypothesis.'   According  to  Lear,  Laza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 in providing  Lear  with locations overlooking the test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 provide a good view of the objects as they flew  into 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.   Lear attempted to shoot video of an  object  as  it maneuver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sky during  last  summer,  however nothing  was captured o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bstantive nature.   Lear also  relates  that his group was har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coln  County sheriff following his attempts to take th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 is  a  transcript  of the  program  that  aired  this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graphs out of quotes are the narrator  of  the segment.   We w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s possible on the  transcription, however 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comments were  edited out due to inability to understand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 reports  will be provided  as  information 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 been  working  on  the  story  for  some  time....UFO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re is a secret government  within  our government.  Now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to believe coming from the  UFO perspective,  but  we have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 and  the  Iran Contra  scandal  that factions within ou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nd  do pursue  their own hidden agendas outside of the law;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Congress or the knowledge of the American  peop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type of operation that we hear about tonight. It's  a  ch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ith worldwide implications  that  may have its roots right here [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, Nevad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51, that mysterious corner of the Nevada Test Site,  is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ecret.  The fact that  secretive  things go on 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; even to the Soviets who make daily  spy flights  over  the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eek at  what's  going  on. These photos, never before shown in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as close as anyone will ever come to seeing what the plac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dry bed at Groom Lake, the corrugated buildings, a three-mi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 and some highly sophisticated radar  and  detection equipment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known by many names  over  the  years  -- Dreamland; The Ranch; The Sk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f ever there was a place to  test  the  secret new technolog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t.   And  that's exactly what has been done here for dec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51  is  where Francis Gary Powers and  the  other  U-2 pilo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in the 50s.  And, where the U-2  itself  was developed.   The SR-71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that spotted Soviet missiles  in Cuba  in  the early 60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51.  51  is  where Stealth  technology  was nurtured, wher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 devices  are still tested, and where all manner of CIA [unknown]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lotted  and refined.  It's the perfect  place  for  secret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of course, that's no secret.  51 is ringed  by  the forbidden vas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vada test site; by the looming  Groom Mountain  and  by sp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desert  expanses.   But  the people that do live out her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lost for the  military, but  they're  conservative,  patriotic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eir  ow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Administration =-&gt;Voice 303-232-8303&lt;-= (1:104/428)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19 101/667 104/422 428 108/110 114/37 115/876 120/80 SEEN-BY: 132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107 138/111 140/32 141/790 147/66 231/40 SEEN-BY: 252/18 265/12 268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/630 304/1 3 363/17 382/33 SEEN-BY: 395/20 1063/304 30163/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8/417 14 Nov 89 03:22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Robert Kli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Area 51: The Nevada Test Site's Supersecret UFO Ba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:   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wo top local TV stations here in Las Vegas -- KLAS-TV and KTNV-TV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deadly serious news reports this week of real alien UFOs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flown out of the supersecret Area 51, that portion of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's Nevada Test Site which the Air Force refuses to acknowled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existing, the situation here appears like The War of the Wor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information?  Reality? What next? At KTNV-TV, photographer Clay Dow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r Glen Meek are tracking down the nature of the on-going projec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51.  Off-air, Meek says he has discovered that Area 51 is compr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ections.  Of those, he has learned the type of activity occurring a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.  He has been having much difficulty learning the type of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ing at the other two. KTNV will broadcast reports this week at 5:30 p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., Thurs, &amp; Fri. In a videotape presented by KLAS-TV newsman George Kna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FO performs abrupt manuevers over what may be the "S-4" portion of Area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est Site.  Knapp's final report will be broadcast tonight, Tuesd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6:15 p.m. Knapp's star witness is scientist Robert Lazar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w a picture of the craft he saw operating at the base. Lazar emph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 these are alien craft -- not human-made devices. Lazar say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FO appeared to have been ruptured by a projectile. War of the World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. Klinn --- QuickBBS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-=&lt;ParaNet Alpha(sm)&gt;=- Denver, CO (303)232-6115 (1:104/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19/19 101/667 104/422 428 108/110 114/37 115/876 120/80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/113 133/107 138/111 140/32 141/790 147/66 231/40 SEEN-BY: 252/18 265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/102 283/630 304/1 3 363/17 382/33 SEEN-BY: 395/20 1063/304 30163/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7/417 15 Nov 89 01:55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Michael Cor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Installment on Dreamland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:   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et   Information  Service  (Denver,  CO)  --   In   ou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the remarkable revelations coming out  of Las  Vegas, Nevada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installment to  the  program aired  on  November 13,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 station  KLAS-TV  and George Kn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cho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ormer  government scientist has alleged  that  the  U.S. milit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recovered UFOs at a secret base in the  Nevada desert.  The alle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ecret facility near the Groom Mountains  first  surfac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witness  News  on  last  Friday [November 10, 198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st Bob Lazar says that there are at least nine of th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s  being  tested and that they were  not  built  on Earth.   George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on the continuation of our  series on U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 "Yeah.  It was obvious it came from somewhere else,  uh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st Bob Lazar was convinced that the technology he saw being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ecret base in the Nevada desert is  of  alien origin,  and for Laz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is, at least, partially  in  the furniture.   One of the nin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he says he saw  at  the base,  which  was  designated S-4, loo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his  UFO photographed  in Europe [Photo of UFO shown].   Lazar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"sport mod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"I gave everything names -- the top hat one and you  know the  j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 and, uh, the sport model  operated  without  any hitches  at  al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it looked new.  If I knew what  a  new flying  saucer looked lik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looked like it  was  hit with  some  sort  of a projectile. 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hole  in  the bottom  and a large hole in the top with the metal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like some  sort  of,  you know, large caliber 4 or  5  inch  had 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before he saw the sport model operate, Lazar says,  he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ship  came  from  somewhere   else.    The realization  slapp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ce the first time  he  glimpsed the insid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"I got to look inside and it had really small chairs.   I thin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confirmation I had.  That was  just  a shocking th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before that I was able to  label it.  This is just a littl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roup of scientists had formed  and,  you know, they're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, and  yeah,  we could  have  built  a big disk like that,  and 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no problem, and, you know, we could have adapted the use(?) to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, but why does it have little furniture inside?  [garbled]. And thing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ck together just all too fa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ew of the disks had been completely dismantled  to  find out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orked,  Lazar  says,  but  others  were   fully operational.  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network created this animated version of  Lazar's story after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with us aired in  May [showing  video].  Lazar says the dram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 to  a test flight he witn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"The bottom of it glowed blue and began to hiss like any, lik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does on a round sphere.  It's  my  impression that th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round and have no sharp edges is  to contain the high voltage like,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seen a high  voltage system's insulators -- things are roun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 corona discharge.   In either case, it began to hiss as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and it lifted off the ground quietly except for that little  hi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, and that stopped as soon as it reached  about 20 or 30 f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 says the test of the sport model was a short  one  --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only a few moves before setting  back  down.   He didn't  see  who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flying the  craft,  but  was  very impressed,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"Well, there's no action reaction system to it.   There's no,  lik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t engine, exhaust gas being thrown  out  --  no propeller,  no nois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, for all intents  and  purposes, mag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azar's knowledge, the flying disks are not being  used, for  sa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to Jupiter.  He said excessive caution  and intense  secr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the plodding pace of the  program and were a main sourc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cha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 "It's just unfair, outright, not to put it in the  h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cientific community.  There are people much  more capable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, and by this time  would have  gotten a lot furth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small select group  of people working out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.  They don't  even have  the facilities, really, to completely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hey're dealing w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 Huff:  "Well he was being quiet.  If he kept me abreast  of anything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me abreast of the security checks  --  they'd randomly  drop 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 They'd threaten his  life;  they'd threaten  his wife's life. 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ll that so  we  really didn't converse, I mean, he really was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 Huff is a Las Vegas real estate appraiser.  A  regular guy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happens to have a friend  in  the  flying  saucer business.  H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azar's S-4 experiences only after  a long period.  Lazar is anxi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know that he  didn't just  run  right out and spill the secr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verse,  and that some things are properly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"I did not believe that this should be a security matter. Some 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  But, just the concept that  there's  definite proof, and uh,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ticles from another world,  another system, you just can't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 A lot of people  don't believe that.  But, I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 reached what he felt was his bursting point, he took Huff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s to the edge of the Groom Mountains to  see the  fligh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A total of five witnesses  on  two consecutive  weeks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 security patrols long  enough to see the strange glowing object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ff(?):   "Uh,  it came up above the same  mountain.   It  moved aroun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step move -- it actually went up in  the  air like  this  [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with hands]  and  it  hovered  then dropped way down then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ed around and cruised  around. It starts coming up the mountain rang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me video tape was recorded during one of the trips to the   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  [showing  video   tape.    A   lot   of talking....Objec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....Mention  of  brightness  of   the object.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edly,  the tape proves very little by itself  because,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nd darkness,  there are no  reference  points other than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disk, but Lazar's information about the  time and location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roves correct  --  not once  but  twice.  That, according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camera  interviews with each of the other witnesses.  Gene Huff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cond s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ff:   "Through the telescope we could see an  elliptical-shaped ligh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get so close even with a  telescope  to  a secure  facility. 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up by us  very  rapidly.   It glowed  and  glows  brighter like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 almost  got  the feeling that it was going to explode, it glow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.   We backed  up behind the car then it went down and glowe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and then very softly glided back over, back where 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ame up, hovered for awhile, and then  that's that....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mov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Lazar isn't the only person to claim "inside  knowledge"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 disks at the test site -- he is  just  the  only person  to  s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.  We have communicated  with  several people who say they kn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 program.  A technician  in a highly sensitive position told 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on knowledge among those  with high security clearances that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disks are  stored at the Nevada test site."  A Las Vegas 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once  served in the military and was stationed at  the  test site,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a flying disk land outside the  boundaries  of Area  51 --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urrounded by security  personnel and  that he was taken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efed for several  hours.   A man  who  once  worked  at Groom Lak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,  at  our request, wrote this letter explaining how he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into  the  wrong  hangar  and saw what appeared  to  be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disk under a tarp.  It was being examined by men in  lab coats. 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irman  who  worked  at  Nellis  at  a   radar installation  says 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llow servicemen watched  over  a period  of  five nights, unusu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 over  the  Groom Mountains.  He says the radar image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zoomed into range at speeds of 7,000 miles per hour and th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n  a  dime, and that nothing we have is capable of  doing  th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n says that when word of his sighting got out,  he  was ordered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his radar sensors for that area and told  to keep quiet about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i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 of  this means that the military  is  actually  flying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 in the Nevada desert.  It could all perhaps  be explained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ret program.  Lazar insists that'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put  the  matter to the U.S. Navy,  which  according  to Laza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aucer show.  Four different naval  offices were  contacted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having any  information  in  their files.   The  Naval 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t  conducted  a  thorough search  but found "zip."  Nav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much  the  same thing,  adding,  it is not required to create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one doesn't  exist.  A side note:  We also requested files on  a 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 over Tremonton, Utah in 1952.  The Navy spent more  tha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studying film of that sighting -- a fact  that's been  no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-- but, for purposes  of  our request, the Navy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 "The group that runs this project, whether it really  is the  Nav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say that, apparently  these  people  have executive power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port to any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orrow,   more  troubling  allegations  of  the military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vailable on ParaNet as Area51-2.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Administration =-&gt;Voice 303-232-8303&lt;-= (1:104/428)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19 101/667 104/422 428 108/110 114/37 115/876 120/80 SEEN-BY: 132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107 138/111 140/32 141/790 147/66 231/40 SEEN-BY: 252/18 265/12 268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/630 304/1 3 363/17 395/20 SEEN-BY: 1063/304 30163/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/417 20 Nov 89 00:16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Michael Cor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More on Lazar and Dreamland/Area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:   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et   Information  Service  (Denver,  CO)  --   In   ou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the Riddle of Area 51, here is yet another install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-TV program being aired  in  Las  Vegas, Nevada  featuring Bob Laza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'come out of the closet'  so to speak with information regarding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U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over this ridge [showing a photo of Area  51],  tuck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ubes of a hidden government base, the secrets of the  univer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.  The area is designated S-4,  and according to one man who clai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ed there, S-4 harbors scientific   achievements   th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   our   deepest thinkers.  It is technology that, if it exist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world, but is allegedly bottled up by military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 "It's  not  an overall  government  project.   It's  n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gress appropriates money for.  2 billion is for this; 15 bill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aucers; 8 billion for Star Wars.  It doesn't  go  like  that. 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 that  they  have  any knowledge of it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ology that Bob Lazar says he saw extends far beyond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s.  An anti-matter reactor allows the spaceships  to produce 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 fields,  he  says,  such   a technology,  if  real, w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skeptics who  argue  that aliens  could  never visit Earth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 between worlds are too great, even at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"Gravity distorts time and space.  Just like if you had a water 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owling ball in the middle.  It warps it down like  that  -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happens to  space.   Imagining that  you  were  in a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 exert  a  tremendous gravitational  field  by itself you coul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ny  particular place  and turn on the gravity generator and actuall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 time, and fold it.  By shutting that off, you'd  click 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be a tremendous distance from where you were but  time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ved because you essentially shut it off.  I mean it is so far fe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...it's difficult for people to grasp,  and  as stubbor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ommunity  is  they'll never buy it, but this is, in fac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happe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 Lazar's explanation is very close  to  mainstream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and can be traced directly to Einstein.   The difference is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it as theory only.  There is much that science still does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  Etheridge (Scientist):  "There are people who say that  our main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s we don't know what gravity  is.   It's this magical fo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t a distance.  We can describe  how it  behaves -- that's what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is -- it's  just  a description  of  how it behaves, bu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bout  what gravity really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use Etheridge as our barometer of scientific  thought. He say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oduce gravity; that there's no such thing  as a working anti-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, and that we have yet to figure out a  way  to  get around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  He  also  concedes, though, such thing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idge:   "Yeah.  And really we don't know what's possible  as ther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ther civilizations out  there  several  hundred years  or so --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even a million years  ahead  of us  -- that have fou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 this.  We have no  way of knowing for s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"Well, the thing is when you harness gravity, you harnes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the missing piece in physics right  now.   We really know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rav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least  that's  the way it used to be.   Lazar  says  the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 gravity not only exists but is being tested at S-4.  And,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s beyond human capabilities, it must  have come from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It's more than  conjecture, he  says, because he also saw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found  on the  periodic chart.  The element, called 115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in lead  casings  much  like  this  one  [showing  a  lead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].  Lazar says the government has 500 pounds of it,  and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"It would be almost impossible; well, it is impossible to synthes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heavy here on Ear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:  "At least right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 "I  don't think that you can ever  synthesize  it. 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...you essentially have to assemble it by bombarding it with pr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.atom by atom, it would take an infinite amount of  power an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  The substance  has  to come  from  a place where super-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could  have  been produced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sort of place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 "Next to a much larger sun where there would be  greater mass.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star system -- a super-nova  --  somewhere where  there 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release of  energy  to  synthesize these  things  naturally.  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  naturally  occurring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  is the fuel for the anti-matter reactors, he says.   By bomb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anti-matter is produced.  A kilo  of  anti-matter could  produce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46  ten-megaton  hydrogen bombs, and comparing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of anti-matter to, say, the Hoover Dam would be like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o grains of sand. 115 could also make one heck of a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 "We're talking about hundreds and hundreds  of  megatons off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of it.  It  sounds  incredible,  but  total conversion  of  mat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ould release  that  amount  of power.  And it isn't tha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...get the energy out of  it.  So it's not something you'd 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nyone's ha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ngers associated with 115 and anti-matter may be  the reason 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red to work at S-4.  There was an accident, he says, back in April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ident that was passed off as  an unannounced nuclea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 "Some people got killed.  I was told flat out I was  one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to replace these gu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why the government might be keeping the whole matter a secr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ilitary potential of alien technology? Lazar  says  he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Union was once  part  of  our research  on  the  flying dis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U.S.  kicked  the Soviets  out  after  making  some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.   He  also believes  the program at S-4 is operated with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 to Star  Wars  research,  but  says he can't  prove  it.   Some 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suspect the government is test flying alien craft  so that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master the technology and claim it was  made in  the good old U.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bscuring the possibility of  alien vis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ton  T. Friedman:  "I think they have the duty to inform  us. At  le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bones of what's going on.   I  don't  want technological  stuff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table.  I mean, I  worked  on classified  projects  for  15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 think  we  need another  weapon's  delivery system. 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vernment does have the responsibility to release informati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 planet  is  being visited.  Probably it should  be  d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Sovie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 "I don't think that it will get to that level.   They're not 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leet of them and fly them  around  and....I don't think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f you're looking at them  from a weapons point of view,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incredibly powerful device.   You only need one to operate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need  to come public with it.  You may want to learn more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ever break which is....might be what they're doing.  Uh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:  "They've got on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"Oh, they've got a few.  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 is  the  first to admit that his story  is  tough  to swallow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 to  polygraph  exams  that  opened   up sensitive  parts 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fe, and fully expects  to  be ridiculed or perhaps punish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s.  His desire to explain  what  really happened at S-4 took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ne  Keck,  a licensed  experienced  hypnotherapist who quiet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ly tried to help Lazar remember details of the many briefing  paper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ck:   "I  have no clue as to what we were getting  to,  and 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 that there were pictures of what I  thought  was desks 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t turned out, it was disks that  he was  referring to.  And,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I realized we were  into something that was pretty heav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 does  not  exaggerate his  claims  for  hypnosis.   He regard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ool for uncovering some lost memory.   He says  people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lying under hypnosis, but  says the  technique can be of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ruth.   What's  his opinion of Lazar's truthful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ck:   "It tells me that his subconscious mind believes  totally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has long suspected that his government employers  used some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nd  control  technique  to  prevent  him   from disclosing  too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-4.  While he  says  he  has  vivid conscious memories of the sa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echnology there were other  memories, that even now,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, which is why  he sought  out  Keck  in the first place.  Ke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 that someone really did mess with Laza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ck:  "Also they used primitive fear in threatening those in 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he did bring this information forth.   Also,  it appears that may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ome chemicals u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:  "Nah, I'm not going to change anyone's mind.  That not my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just relaying the experience.  The job  that  I went through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thing.  It's a fantastic  story. I can't take people ther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at was going on, and uh, you know, I don't expect anyone to believ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if he is right?  What if aliens are here?   How  would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iew of the world?  Our most fundamental beliefs, which is religion?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ore on that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Administration =-&gt;Voice 303-232-8303&lt;-= (1:104/428)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19 101/667 104/422 428 108/110 114/37 115/876 120/80 SEEN-BY: 132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107 138/111 140/32 141/790 147/66 231/40 SEEN-BY: 252/18 265/12 268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/630 304/1 3 363/17 371/10 SEEN-BY: 1063/304 30163/22 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/417 21 Nov 89 22:38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Robert Kli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Bryon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Re:     Area 51:  The Nevada Test Site's Supersecret Ufo Ba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:   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for the KLAS-TV (Channel 8), Las Vegas, report is Saturday, Nov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1989, 8:00 p.m. to 10:00 p.m.  The program is titled, "UFOs:  The Evid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r George Knapp says it will include the substance as well as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cently broadcast as the nine-part series, "UFOs:  The Best Evid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identally, each of those nine parts was approximately 15 minutes,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) Knapp also says that while he is personally interested in mor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bout Area 51, there is no more budget at his station to pursu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asts with his on-air statement last week at the end of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series, to the effect that the Area 51/S-4/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/recovered alien vehicles investigation is continuing; also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he had said that this was only the beginning, that the investig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no means" over. --- QuickBBS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-=&lt;ParaNet Alpha(sm)&gt;=- Denver, CO (303)232-6115 (1:104/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19/19 101/667 104/422 428 108/110 114/37 115/876 120/80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/113 133/107 138/111 140/32 141/790 147/66 231/40 SEEN-BY: 252/18 265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/102 283/630 304/1 3 363/17 371/10 SEEN-BY: 1063/304 30163/22 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/417 22 Nov 89 19:41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Robert Kli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Robert Lazar on KVEG-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physicist Robert Lazar and friend Las Vegas realtor Gene Huff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studio guests on "Billy Goodman's Happening" live talk show, KVEG 840-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, 10:00 p.m. 11/21/89 until 1:00 a.m. 11/22/89 -- answered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ours. --- QuickBBS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-=&lt;ParaNet Alpha(sm)&gt;=- Denver, CO (303)232-6115 (1:104/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19/19 101/667 104/422 428 108/110 114/37 115/876 120/80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/113 133/107 138/111 140/32 141/790 147/66 231/40 SEEN-BY: 252/18 265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/102 283/630 304/1 3 363/17 371/10 SEEN-BY: 1063/304 3607/20 30163/22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/417 22 Nov 89 20:55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Michael Cor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Update: Area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:   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:  Robert B. Klinn, ParaNet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estigations/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9 ParaNet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 physicist Robert Lazar and his friend, Las Vegas realtor, 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ff -- in-studio guests on "Billy Goodman's Happening" live talk show, KV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-AM Radio, 10:00 p.m.11/21/89 until 1:00 a.m. 11/22/89 -- answer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were compiled from 10:20 p.m., thus missing 20 minutes (10: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20 p.m.) of the three-h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 says he is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azar's Purpose In Going On-Air: Although Lazar's main stated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on the broadcast is to protect himself, caller Bill Cooper s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zar's motives is anger -- previously expressed privately to Cooper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 of dollars are  needlessly wasted in the normal U.S. sectors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cess to this alien technology.  Lazar a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 says another reason for his appearing is to correct in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heard on previous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Goodman says Lazar's, Bill Cooper's, and John Lear's liv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at Lazar's best protection is the media, which is keeping 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 hopes "other people out there" working at S-4 will loosen up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, and join with him to present their information as one, as a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 want to be "the lone ran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amnesty -- suggested by a caller -- would be nice, says Laz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rely offers freedom from prosecution.  By coming forward, he conce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-4 workers have everything to lose and nothing to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uff says there has to be a moral guideline where national securit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in the balance and that the reporting of the existence of alien spac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dra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Bill Cooper says there is "a higher value" that those at S-4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s a reason for coming forward to join La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azar makes a point of distinguishing his whole view of the UFO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John Lear or Bill C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Verification of Lazar's Background: Lazar says he worked at S-4 -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rained military environment" in Nevada -- from 12/88 to 4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callers who want independently to check up on Lazar, he say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ful" background has already been checked by George Knapp of KLAS-TV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raveled to Los Alamos Laboratories and had spoken to former 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, who confirmed he really had worked there -- in spite of Los Al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enying the fact of Lazar's employment with them.  (Knapp's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displayed a page from a 1982 Los Alamos Labs internal phon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obert Laz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Bill Cooper, who says he has talked to Lazar for over a year,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lking to persons at Lawrence Livermore Laboratory and at another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d associates have confirmed Lazar's previous work in physics at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 specified.  Lazar replied he was not aware of this checking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an "investigator" caller wanting Lazar to give him priv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him out, Lazar says Lazar himself once took a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o be a private "investig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 says he has 25 people each wanting independently to check him out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azar admits he was paid by check, he refuses to discus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eck st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ued next message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Administration =-&gt;Voice 303-232-8303&lt;-= (1:104/428)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19 101/667 104/422 428 108/110 114/37 115/876 120/80 SEEN-BY: 132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107 138/111 140/32 141/790 147/66 231/40 SEEN-BY: 252/18 265/12 268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/630 304/1 3 363/17 371/10 SEEN-BY: 382/33 1063/304 3607/20 30163/22 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/417 22 Nov 89 20:55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Michael Cor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Michael Cor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Update:  Area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azar's Clearance Level: He says neither REECO (Reynolds Elect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Co., Inc.) nor EG&amp;G  -- each a well-known U.S. Departmen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ite contractor -- has people at S-4, that those persons' clear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Q-Clearances, while his own clearance is "38 levels above Q-Clea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to S-4 that REECO or EG&amp;G people physically get, he says, 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reats Made to Lazar/Lazar Shot At? When Goodman refers to Lazar'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efore the broadcast that Lazar had been shot at, Lazar says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l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 says he was called to go back to work but officially refused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ike the idea of returning to that isolated place in the dese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do what they wanted to him. However, he says his clearanc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 says the executive powers at S-4 have run amok and there are n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lances.  Congress, he says, has no knowledge of all this. Laza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engths to which the military will not go to conce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ind Control Suspicions: He contacted hypnotherapist Layne Keck of Ser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al Hypnosis in Las Vegas because there were a couple of days where 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only going out in a plane and coming back, but no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uspected mind control had been performed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 purposely selected Serenus because it had nothing to do with UFOs. [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 Yellow Pages ad says: Serenus Clinical Hypnosis Helen Baucum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"Pin-Point" Method Children Our Specialty Weigh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ttering, Bed Wetting, Nervous Tensions, Smoking, Drinking, Memory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-4420 1833 W. Charleston (across from S. Nevada Memorial Hosp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hypnosis, Lazar recalled intense drilling, threatening action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, and his drinking of "pine," which his hypnotherapist sa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"Orion [sp?] Method" of regimented hypnos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Huff, Lazar was given drugs and hypnosis by his employers -- not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orget what he was working on, but so -- by their imprin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scious -- he would be afraid to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Huff, after first telling Lazar his phone was tapped, the militar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him because, having monitored his phone, they knew he was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information about the alien craft.  Huff says the militar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 that the drugs and hypnosis had no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e is afraid, Lazar hopes they won't come after him now sinc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al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ocation of the Saucers: Lazar says the nine saucers are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cret Area 51 (Groom Lake) of the U.S. government's Nevada Test 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-4 -- 10 miles south of Area 51.  The disks are only at this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go to work, Lazar flew (by plane) to Groom Lake, wait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a cafe, then got on a bus [with blacked-out windows, per Laz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-series statemen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 says he knows someone who drills tunnels at the Test Site, but n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hat this individual also works at S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ad Aliens Killed S-4 Workers: Lazar says the aliens are not benevo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umans were killed in a conflict after a U.S. military intelligenc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fter which point a previously ongoing information exchange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ff says Lazar earlier told him -- and Lazar agrees he had said this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hange of information occurred between the aliens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/human security personnel [at S-4?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lthough the aliens had allowed themselves to be under const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, the aliens had insisted there be no bullets in the guns wor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eople.  [Bullets may have been a symbol covering all loaded weap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people ignored that demand, and they all died from head wound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ft no evidence of how they had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even killed the scientists they were te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 Knapp's broadcast last week, Lazar said he was told he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: George Knapp: The dangers associated with 115 [the alien el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ti-matter may be the reason Lazar was hired to work at S-4. 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he says, back in April 1987,  an accident that was passed off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nounced nuclea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zar: Some people got killed.  I was told flat out I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were to replace these guy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a caller, Lazar says talking about aliens is NOT a touch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.  Aliens exist, he says. [Lear, in an earlier On the Record KLAS-T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, says Lazar saw alie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ued next message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Administration =-&gt;Voice 303-232-8303&lt;-= (1:104/428)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19 101/667 104/422 428 108/110 114/37 115/876 120/80 SEEN-BY: 132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107 138/111 140/32 141/790 147/66 231/40 SEEN-BY: 252/18 265/12 268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/630 304/1 3 363/17 371/10 SEEN-BY: 382/33 1063/304 3607/20 30163/22 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/417 22 Nov 89 20:56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Michael Cor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Michael Cor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Update: Area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..Continued from previous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ime of Saucer Test Flights: The tests of the saucers at S-4 are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. Lazar says he was fired because he showed people where and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e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o Pilots the Test Flights? Lazar says the experimental UFO flights at 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own either by remote control or by human pilots -- not by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Origin of the Saucers at S-4: The alien vehicles Lazar saw up c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ars come from "another world: "the fourth planet out from Zeta Reticulu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?], a binary system."  [Same as on Betty Hill's map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escription of the Saucers: He says he touched one of the nine UF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tood in its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ys the saucers mostly appeared "like new" -- one of them look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Meier saucer. [On George Knapp's recent series "UFOs: The Best Evid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KLAS-TV, Las Vegas), Lazar says one of the saucers "looked like it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ort of a projectile.  It had a large hole in the bottom 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top with the metal bent out like some sort of, you know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er 4- or 5-inch had gone through it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of one craft appears made of wax and then cooled off, all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or mold of one thing with no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were small chairs, one or one and one-half feet, as though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kids. (Compare with George Knapp's new Roswell witness who s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's nine-segment broadcast that a Roswell funeral home worker had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had purchased all of the "baby or youth caskets" in st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holding the Roswell ali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Nine S-4 Saucers Extraterrestrial -- Not Earthly: The nine disks he sa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-- including the one he worked on -- were not earthly and were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terres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 can't say whether or not the other disks he saw at a dista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[seen on  video presented in George Knapp's broadcasts] are man-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terres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Physics of the Saucers at S-4: Lazar says the vehicle attaches itsel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portion of space-time and returns with the distortion.  It'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. The vehicles brought a space-time warp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 says the propulsion technology should properly remain classifi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ere is looked at from a weapons point of view.  A lo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weapons systems, and he has no intention of releasing i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says the craft uses gravity as a lens and the power sour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matter re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des of Travel for Saucers at S-4: 1)  When traveling around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, the vehicles balance on a gravity wave or ride a wav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on the ocean.  In this mode they are unstable and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r space travel, they use gravity generators.  But if they f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Earth using this mode, they may flip over, a phenomenon Laza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quently been observed in past sightings in the published UFO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avities:  A &amp; B. Gravity A works on an atomic scale whose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has to do with fuel -- the alien Element 115 used for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B works on a macro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ational field is OUT OF PHASE with [unknown ?] and is like 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It is LONGITUDINAL generation -- not spherical, a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roject Aurora: "Aurora," says Lazar, distinguishing it from any UFO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for the SR-71 plane.  It uses a three-mile runway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ke continuous explosions. It has speeds up to Mach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No Alien Cattle Mutilations? As far as HE knows, Lazar say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UFO tie-in with cattle mut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Few Abductees? More persons claim to be abductees than have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ed, suggests La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No Blue Diamond Entry Way for Saucers: Notwithstanding UFO wa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ng at Blue Diamond, Lazar says there is only a gravity anoma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Diamond, not an entry way for saucers into 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Other Physics Comments By Lazar: Time travel: GRAVITY affect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ORWARD in time is "a breeze":  All you need do is get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field. Moving back in time MIGHT also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hysicists today, says Lazar, invoke superstring theories to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mension to the universe whenever they can't explai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laser fusion experiments as "stupid," Lazar refers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have been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 also speaks of a process of squeezing plut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a caller's question, Lazar says M-42 is a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Lazar says George Knapp's two-hour program on KLAS-TV, Channel 8 i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, this Saturday, 11/25/89, 8:00 p.m. to 10:00 p.m., will contain "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" than Knapp's recent nine-part, two-hour UFO broadcas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ained in a file called 1122LACO.UFO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Administration =-&gt;Voice 303-232-8303&lt;-= (1:104/428)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19 101/667 104/422 428 108/110 114/37 115/876 120/80 SEEN-BY: 132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107 138/111 140/32 141/790 147/66 231/40 SEEN-BY: 252/18 265/12 268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/630 304/1 3 363/17 371/10 SEEN-BY: 382/33 1063/304 3607/20 30163/22 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/417 24 Nov 89 21:29: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Cyro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Anti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nd Area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yrill@scicom.AlphaCDC.COM (Cyro Lord) Date: 24 Nov 89 20:44:2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LPHA Comm. Dev. Corp., Aurora, Co. 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261@scicom.AlphaCDC.COM&gt; Newsgroups: info.pa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acleod@drivax.UUCP (MacLeod) In article &lt;265@oasis.mrcu&gt; paj@mrcu (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 couple of months ago I read Robert Forward's book "Mirror Matter" in :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uggests that the practical use of antimatter is now :possible.  A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impractical?  If not, what is being done :about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 you asked about anti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eries of reports on two Las Vegas television stations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hour special coming on 11-25 for those in the LV area) one Robert Laz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employed by the government at the mysterious Area 51, says that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has 500 pounds of element 115, which somehow produces anti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rrad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el is used to drive waveguide-type gravity amplifiers which are the 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mponents of nine alien spacecraft stored in hangars out at Area 5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cret testing grounds also known as "Dreamland"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is AFB bombing range about 65 miles northeast of Las Vegas). 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how the drives operate, they seem to creat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hole strength gravity gradients which slow down time an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fold quickly traversible by the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 says he was hired to continue covert research into these spac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gineering infrastructure after a former team of scientists had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ch with a batch of element 115, forcing the AEC to hurridly annou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cheduled" atomic test at Dream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lame me, call KLAS-TV in Vegas if you're curious.  They will b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2-hour special, due to the outpouring of interest in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word of mouth and news propagated by ParaNet. For some od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media have not paid an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on the ParaNet mailing list by sending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com!infopara Michael Sloan MacLeod   (amdahl!drivax!macleod)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s from the 'misc.headlines' newsgroup of USENET. If this is a re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the repost. -Cy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&lt;---------------------------++++++++++++++++++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o Lord       Alpha Comm. Dev. Corp. -  DOMAIN  cyrill@scicom.alphacd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      {ncar,nbires,boulder,isis}!scicom!cyrill Corn ca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from a court of chickens. (African Prove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fMail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- The world's most important computer network (1:30163/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19/19 101/667 104/422 428 108/110 114/37 115/876 120/80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/113 133/107 138/111 140/32 141/790 147/66 231/40 SEEN-BY: 252/18 265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/102 283/630 304/1 3 363/17 371/10 SEEN-BY: 382/33 1063/304 3607/20 30163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/417 25 Nov 89 22:25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Don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Jim Spe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Re:Newest Releas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:   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-Great approach, Don! I wish more people would do that. But when you h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.   @ YES I DID! I did mention that it was unconfirmed. I may have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but it ain't so open that my brains fall out!    Fact is,one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nded the releases to is a Naval Commander (reservist). He w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but didn't say much. I was particularly amused when he aske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came out that he would like to see it..    Jim- WHERE'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???? .......   VERY good question Jim....The LEFT side of my b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same thing,however the RIGHT side is leaning heavi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it as more than true. Lazar's claims sure *seem*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le...   Sounds confusing,I know..but I keep the balance by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"outpoints" of Lazar's story..things I'm mulling 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- "In response to callers who want independently to check up on Laz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s his "colorful" background has already been checked by George Knap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-TV, who had traveled to Los Alamos Laboratories and had spoken to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 colleagues, who confirmed he really had worked there -- in spite of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os itself denying the fact of Lazar's employment with them.  (Knapp's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displayed a page from a 1982 Los Alamos Labs internal phon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obert Laz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hats SOUNDS plausible..but how do we actually *know* that Knapp che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m? Is there any documentation that Knapp can actually SHOW (read-&gt;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 that Lazar has worked the places he's claimed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- Caller Bill Cooper, who says he has talked to Lazar for over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by talking to persons at Lawrence Livermore Laboratory and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he and associates have confirmed Lazar's previous work in physi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Lazar specified. Lazar replied he was not aware of th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Which Bill Cooper is this? Is this THE Bill Cooper who was (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ly) kicked off Paranet for leaving inflammatory statements to others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what credibility do we (users,Paranet) assign to him? Are HIS "fa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ble? Have they been in the p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ar says he has 25 people each wanting independently to check him 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not all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I can understand that. But how about a panel of 5 reputable people?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Stanton Friedman should be one of the pan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ays neither REECO (Reynolds Electrical and Engineering Co., Inc.) nor EG&amp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ach a well-known U.S. Department of Energy Test Site contractor --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S-4, that those persons' clearances are at most Q-Clearanc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clearance is "38 levels above Q-Clearance." The closest to S-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CO or EG&amp;G people physic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Whew..How is anyone supposed to verify that? Maybe,just maybe the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Lazar will come forth and support his story. --- QuickBBS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Gallifrey - ParaNet Nu(sm) - Orlando, Florida  (407)273-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19/19 101/667 104/422 428 114/37 115/876 120/80 132/113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107 138/111 140/32 141/790 147/66 231/40 252/18 SEEN-BY: 265/12 268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/630 304/1 3 363/17 371/10 382/33 SEEN-BY: 1063/304 3607/20 30163/3 22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/417 26 Nov 89 15:07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Michael Cor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John H. Chalmer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115,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  (2) Element 115:  I don't know any reason why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ould be useful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n antigravity field or creating antimattt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ossibly as a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ource in some sort of fission reactor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redicted quantum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"Island of Stability" around atomic numbers 112-116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alculations suggest that none of these elemen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table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solated in macroscopic amounts. In contrast,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years ag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hysicists thought that these elements might have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lives in the mill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billions of years. Thank you for bringing this up.  I was hoping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hysics readers would jump on this.  Could you go fur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about the instability of the elements between 112 and 116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Lazar claims that the vessel uses that in combination with 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which, in his diagram, is shown protruding from the top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 and protracting to the top of the vessel with an antenna of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terminates.  At the bottom of the vessel is where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at are tachyons and how could they figure into this scenario.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at gravity could travel twice the speed of l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  Antimatter is made today in small amounts; b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ositrons and antipr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re used in particle accelerators.  Neutral anti-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positrons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ntiprotons) would be hard to store, bu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hesizable.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great power source when it mutually annihilat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atter. How could this work in propul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what has been said thus far by Lazar, could you comm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about his credibility as a physicist and his theori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mplic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 and contribution to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or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Administration =-&gt;Voice 303-232-8303&lt;-= (1:104/428)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19 101/667 104/422 428 114/37 115/876 120/80 132/113 SEEN-BY: 133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/111 140/32 141/790 147/66 231/40 252/18 SEEN-BY: 265/12 268/102 283/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/1 3 363/17 371/10 382/33 SEEN-BY: 1063/304 3607/20 30163/3 22 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/417 27 Nov 89 04:28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Robert Kli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S-4 Worker Backs Up Lazar's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:   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"Scared-To-Death" 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Reportedly Meet Outside the Nevada Test Site at Lathrop Wells to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in Lazar's Expose of Alien Saucers On KVEG-AM Radio in Las Vega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Goodman Happening, 11/24/89, 10:00 p.m. to 1:00 a.m., with Robert 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another caller introduces himself as "a colleague in Laz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" Calling himself "MW" for Mercury Worker [Mercury is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inside the Test Site], he distinguishes his work -- "hands-on" 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's.  MW says he is a construction worker, installing and constructin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e and others like him work in S-4 -- especially underground --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"We all know a lot." "Someone had to install the hangars." "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unnels -- everything you can imagine -- cause we did everything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people are now meeting in small groups to talk about backing up Laz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meeting of six workers the night of 11/24/89, he says,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should publicly say what they saw. The fiv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to death, he says.  He himself sounds scared on the telephon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it where it will be safe for them to join Lazar, he s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's are "putting something together to join you." There are two more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supporting you, he says. "We got together at Lathrop Wells [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close to the southwest end of the Nevada Test Site] and said we g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" "Only two out of the six are willing to do something." "Th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you." Although encouraged, Lazar points out there's a ten-year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m if they talk. --- QuickBBS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-=&lt;ParaNet Alpha(sm)&gt;=- Denver, CO (303)232-6115 (1:104/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19/19 101/667 104/422 428 114/37 115/876 120/80 132/113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107 138/111 140/32 141/790 147/66 231/40 252/18 SEEN-BY: 265/12 268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/630 304/1 3 363/17 371/10 382/33 SEEN-BY: 1063/304 3607/20 30163/3 22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/417 28 Nov 89 19:19: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John H. Chalmers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Reply to Mike Cor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lmers@violet.berkeley.edu (John H. Chalmers Jr.) Date: 28 Nov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47:24 GMT Message-ID: &lt;1510@taos.AlphaCDC.COM&gt; Newsgroups: info.pa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:  Based on what I have read on ParaNet, I can't take Lazar's physic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  I suspect that a professional physicist would feel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ting the situation. I'm a biologist, not a quantum mechanic s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know is from secondary sources like textbooks, Scientific America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, The Sciences, or Stephen Hawking's recent best seller. 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my specialty, but I'll try to answer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f somebody were to offer me a piece of purported alien tissu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of an ET microbe, I think I'd know how to authenticate it 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eople who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decay by three principal routes, alpha emission,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ion and beta decay. The three controlling forces, the Electromagnetic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Nuclear and the Weak Nuclear, are well understood with theor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eriment to nine or ten decimal places in many cases. 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systems as complex as heavy elements precludes exac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supercomputers, but the best approximations suggest that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number around 114 are more stable than any nearby because the nucl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ns and neutrons) form closed or nearly closed shells. This phenomen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chemical inertness of helium, neon and argon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orm closed shells (outside the nucleus) and there is little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m in other configurations so that they could form bond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ke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is stability is not absolute and atoms decay spon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lf-lives (the time for 50% to change) ranging from more than 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years for Hydrogen to about 10-23 seconds for some extremely short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pes decaying by the Strong Force.  Elements with half lives of wee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can be isolated in weighable amounts though doing so is diffic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but isotopes with shorter  half-lives can only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dioactive decay products.  Only a few atoms of Element 109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 far, but the energies of the alpha particles emitted along its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de identification unambiguous.  It's half-life is somewher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and a microsecond. Elements 110 and 111 are expected to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table, so experimenters hope to jump into the Stability reg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lives are calculated to 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ight mean 10-6 seconds or  it might mean minutes or second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 latest predic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way we have to make such heavy nuclei is accelerate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weight elements such as calcium, carbon, etc. and smash them into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such as uranium.  It takes a lot of energy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repulsion to get the nuclei close enough so that the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10-13 cm) Strong Force can bind the compound nucleus togeth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have too little energy, they won't fuse, but if they have too mu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tay together.  The new nucleus is only marginally stable at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ssion if it has too much energy.  Another problem is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may not have enough neutrons to be stable. If so, it will underg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elements around 114  or higher can be mad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nfirmation of the standard model.  They will also hav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since they will have more electrons than any know element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lectrons will be in g orbitals with somewhat differe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in d and f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hyons are hypothetical particles with negative or imaginary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always travel faster than light. They have never been observ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s how to search for them.  Since they travel faster than light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normal matter would conflict with relativity. 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ford, a physicist and award winning SF author, has written a seriou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"Tachyonic Anti-Telephone"  which would allow one to plac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 Needless to say, this would violate causality as we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tachyons to explain some unknown effect is com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acy known as "Ignotus per ignotum," using one unknown to expla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tachyons are discovered, and assuming they have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then they may be used to explain unusu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antimatter:  I didn't mean to imply that particle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 anti-protons with positrons.  High energy electrons coll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s and protons with antiprotons to produce exotic particl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and Z mesons (the field quanta of the weak fo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ti-Hydrogen and normal Hydrogen come into contact, the posi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lectrons will mutually annihilate to generate two gamma rays of 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.  The antiprotons and protons of the nuclei will also annihilat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in a more complex fashion which produces a lot of intermediat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is the conversion of the mass  of both the norm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matter to energy according to Einstein's equation, E= mc2 (E=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=totalmass, c=speed of l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gamma rays could be reflected off a heavy shiel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ulsion as a high energy photonic drive.  Such as system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energy source for interstellar flight according to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mounts of antimatter could be made if anybody wanted t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ng interstellar spacecraft travelling at relativistic velo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r millions of  tons will be required, a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ergy released in ordinary fusion or fission reaction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raction of this energy and comes from the binding energ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: fission and fusion are the nuclear analogs of ferment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-antimatter annihilation is analogous to terminal oxidation. 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are about a million times larger than the chemical energi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why terrestrial organisms don't/can't use nuclear pow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t undiscovered field particle of the gravitational fo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of the known forces, is the graviton.  It would travel at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I don't know of any justification for the notion that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propagate at 2*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gravitational radiation has not been observ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inary star systems are losing energy at the rate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radiation, so physicists are reasonable confiden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l. Gravitational radiation antennas with suffici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constructed, so direct observation could occur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 guides are conductive tubes which direct electromagnetic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o waves, light, etc). I have no idea if a gravitational wave gu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is even theoretically possible.  The people to ask are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sts such as Kip Thorne, John Archibald Wheeler or Robert Forward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s 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has designed some hypothetical anti-gravity devic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hysics.  One involves passing the mass of a neutron star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idal coil the size of a football field in a millisecond to neutr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gravity field in the center by generating the gravitational an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tic field.  The other methods are even les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is that gravity is 10 +43 times weaker than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d thus hard to study in the laboratory. One wishes to manipulat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 least planetary size.  Also, the gravitational field is always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nction of the geometry of spac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all of this wordage answers your quest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areas and one can go on and on. --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fMail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- The world's most important computer network (1:30163/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19/19 101/667 104/422 428 114/37 115/876 120/80 132/113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107 138/111 140/32 141/790 147/66 231/40 252/18 SEEN-BY: 265/12 268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/630 304/1 3 363/17 371/10 382/33 SEEN-BY: 1063/304 3607/20 30163/3 22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/417 29 Nov 89 18:45: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Usenet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Lazar and his Amazing Sau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Nov 89 20:47:15 GMT Message-ID: &lt;1519@taos.AlphaCDC.COM&gt;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a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paranet frie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reading the newsletter from paranet for some time now.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just had an interesting thought...if you had been sitting on the secret +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-4 and dreamland for a long while, and had instructions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formation to the public only if it would not cause a crisis, wha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me to stage-leak the real story, as most of Eastern Europe and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Union call off the cold war?  Perhaps what Reagan was telling Gorbachev +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mmit conferences is that we'll all hang separately if we don't +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+ +More paranoia from, + +Michael Sloan MacL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dahl!drivax!macle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Lazar, I just wonder about the fact that we are on the e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 of great significance to the entire world.  As much as we would 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this intriguing tale (since so many questions would be answered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hink that our government has a powerful motivation at the mo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is kind of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redulity of Soviets on this subject, how likely is 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intelligence community is going crazy right now trying to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efore the summit?  Is this all designed to throw Gorbachev off bal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r government tried to announce such a thing (supposing it is false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nundated with requests for demonstrations and explan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in the ruse.  But the region where these events are alleg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would be under constant scrutiny by Soviet agents, give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.  The agents assigned to the area probably observe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grea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he involvement of Cooper.  Readers will have to ju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e significanc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my scenario: Lazar works for some intelligence outfit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as wiped out (ineffectively) in the hopes that the attempt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istory would give credibility to his story.  Others that come forw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me effort.  Some are actual believers who have been convi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roughness of the d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released in controlled packets, perhaps som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 were provided directly to Soviet agents to prepare them to be r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levision program came on. It all is building up so that the cl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am occurs just before the summit.  The result is that Gorbachev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nd Bush has th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much more likely than the possibility that what Lazar s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or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this project were so top secret as Lazar says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have appeared on that program.  Lazar said the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as going to leak in advance.  If that were tru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been dead.  They would not wait until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sniper shots at him, and if they did, the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ill Cooper has discredited himself, and h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fter reading on the subject, I am inclined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ritual/supernatural/extradimensional asp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ignificant.  I could go into this, but let 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hat I too have been reading Dimensions, and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there make more sense than anything else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bject.  This story does not fit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t fits into a neat materialistic mold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military to control the phenomena by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means.  This does not mean it is necessarily bo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makes me suspicious.  It is too neat; too easy and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gov't has a history of "leaking" bogus UFO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y are motivated to try to maintain the upper h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ce of this summit, in light of polit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ole thing may have been generated directly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velopments in Easter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whole thing may be relatively unimportant to our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ty - just another little game to try to keep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s confused, and good practice at generating di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t's just too bizarre to believe without tons of corroboration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 --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uunet,sun}!convex!swarren; swarren@conv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fMail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- The world's most important computer network (1:30163/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19/19 101/667 104/422 428 114/37 115/876 120/80 132/113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107 138/111 140/32 141/790 147/66 231/40 252/18 SEEN-BY: 265/12 268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/630 304/1 3 363/17 371/10 382/33 SEEN-BY: 1063/304 3607/20 30163/3 22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/417 01 Dec 89 02:31: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Usenet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Lazar and his Amazing Sau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Nov 89 20:47:15 GMT Message-ID: &lt;1519@taos.AlphaCDC.COM&gt;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a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paranet frie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reading the newsletter from paranet for some time now.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just had an interesting thought...if you had been sitting on the secret +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-4 and dreamland for a long while, and had instructions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formation to the public only if it would not cause a crisis, wha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me to stage-leak the real story, as most of Eastern Europe and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Union call off the cold war?  Perhaps what Reagan was telling Gorbachev +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mmit conferences is that we'll all hang separately if we don't +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+ +More paranoia from, + +Michael Sloan MacL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dahl!drivax!macle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Lazar, I just wonder about the fact that we are on the e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 of great significance to the entire world.  As much as we would 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this intriguing tale (since so many questions would be answered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hink that our government has a powerful motivation at the mo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is kind of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redulity of Soviets on this subject, how likely is 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intelligence community is going crazy right now trying to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efore the summit?  Is this all designed to throw Gorbachev off bal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r government tried to announce such a thing (supposing it is false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nundated with requests for demonstrations and explan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in the ruse.  But the region where these events are alleg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would be under constant scrutiny by Soviet agents, give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.  The agents assigned to the area probably observe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grea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he involvement of Cooper.  Readers will have to ju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e significanc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my scenario: Lazar works for some intelligence outfit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as wiped out (ineffectively) in the hopes that the attempt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istory would give credibility to his story.  Others that come forw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me effort.  Some are actual believers who have been convi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roughness of the d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released in controlled packets, perhaps som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 were provided directly to Soviet agents to prepare them to be r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levision program came on. It all is building up so that the cl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am occurs just before the summit.  The result is that Gorbachev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nd Bush has th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much more likely than the possibility that what Lazar s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or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this project were so top secret as Lazar says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have appeared on that program.  Lazar said the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as going to leak in advance.  If that were tru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been dead.  They would not wait until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sniper shots at him, and if they did, the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ill Cooper has discredited himself, and h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fter reading on the subject, I am inclined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ritual/supernatural/extradimensional asp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ignificant.  I could go into this, but let 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hat I too have been reading Dimensions, and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there make more sense than anything else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bject.  This story does not fit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t fits into a neat materialistic mold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military to control the phenomena by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means.  This does not mean it is necessarily bo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makes me suspicious.  It is too neat; too easy and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gov't has a history of "leaking" bogus UFO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y are motivated to try to maintain the upper h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ce of this summit, in light of polit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ole thing may have been generated directly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velopments in Easter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whole thing may be relatively unimportant to our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ty - just another little game to try to keep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s confused, and good practice at generating di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t's just too bizarre to believe without tons of corroboration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 --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uunet,sun}!convex!swarren; swarren@conv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fMail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- The world's most important computer network (1:30163/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19/19 101/667 104/422 428 114/37 115/876 120/80 132/113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107 138/111 140/32 141/790 147/66 231/40 252/18 SEEN-BY: 265/12 268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/630 304/1 3 363/17 371/10 382/33 SEEN-BY: 1063/304 3607/20 30163/3 22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/417 01 Dec 89 02:33: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MacLe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(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:   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drivax!macleod@amdahl.uts.amdahl.com (MacLe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Nov 89 07:47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521@taos.AlphaCDC.COM&gt; Newsgroups: info.pa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this article in the sci.space USENET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some straightfaced bs put up to parody the Area 51 articl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wrong.  The article had a strange-looking path line, and i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ateed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5143 of sci.space: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ax!amdahl!apple!brutus.cs.uiuc.edu!wuarchive!cs.utexas.edu!swrinde!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!ucbvax!FNAL.BITNET!HIGGINS From: HIGGINS@FNAL.BITNET (W.T. Hig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space Subject: Re: Antimatter Drives and Area 51 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ed.gZQeYQi00UkT4DoU9i@andrew.cmu.edu&gt; Date: 28 Nov 89 15:47:00 GMT S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@ucbvax.BERKELEY.EDU Organization: The Internet Lines: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loan MacLeod posted a discuss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obert Lazar, formerly employed by the government at the mysterious +Area 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the US government has 500 pounds of element 115, +which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timatter when irrad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 is pulling the wool over somebody's eyes. There were less than 3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 115, and probably less now. Samples were test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and government labs, including mine. Yes, it does gi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atter when bombarded with the proper radiation.  If you h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muons, 115 (I'm talking about 287, the most abundant isotope,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not having a name for the element, but there never w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n it.)  transitions to an excited state that decays into a posit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cleus of 114, and an antideuteron (bound state of an antiprot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neutron).  The 114 is unstable, and in a few milliseconds it giv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tideuteron and a pair of positrons. And so forth, dow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ides. Every once in a while a decay in this chain will throw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, just to keep things balanced. This had everybody excite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remember the big *Popular Mechanics* articl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turned out to be a bust.  We showered muons on our 115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 for weeks on end.  The decay chain ends, after a rather short tim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Pd. And Pd has a tremendous affinity for hydrogen, and anti-hydroge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de a bunch of antimatter, but we couldn't get it out. The deuter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within the Pd lattice.  All we could collect were a few deuteron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oms on the surface, and positrons, which we can get anywher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exotic heavy element, we were left with an inert lump of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buy on the commodities market.  Remember the jok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ist who could turn gold into l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stablished that it wasn't a miracle energy source, most lab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st interest.  At mine, we took the experiment apart and went on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work.  The sample rods were lying around the lab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come to think of it, I haven't seen them in a couple of yea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somebody scrounged them for another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his fuel is used to drive waveguide-type gravity amplifiers which +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L drive components of nine alien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.  One crashed during tests in August 1981.  Three of the remain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w been disman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tored in hangars +out at Area 51 (the supersecret testing ground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Dreamland" +in the middle of the Nellis AFB bombing range about 6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of +Las Ve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*too* supersecret.  See the book *Dreamland: A New Age of Flight Testing*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Adams Locke, Aero Books, 1985.  A lot of nice photos of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rom his brief description of how the drives operate, they +see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lack-hole strength gravity gradients which slow down +time an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fold quickly traversible by the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.  The correct spelling is "travers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ll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These opinions are not shared by my employer,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r perhaps by anybody els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loan MacL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fMail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- The world's most important computer network (1:30163/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19/19 101/667 104/422 428 114/37 115/876 120/80 132/113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107 138/111 140/32 141/790 147/66 231/40 252/18 SEEN-BY: 265/12 268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/630 304/1 3 363/17 371/10 382/33 SEEN-BY: 1063/304 3607/20 30163/3 22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/417 02 Dec 89 22:22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Clark Matth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Usenet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    Re: Lazar And His Amazing Sau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3)  After reading on the subject, I am inclined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at the spiritual/supernatural/extradimensional asp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most significant.  I could go into this, bu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just say that I too have been reading Dimens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deas presented there make more sense than anything el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ave seen on the subject.  This story does not fit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nstead it fits into a neat materialistic mold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llow the military to control the phenomena by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hysical means.  This does not mean it is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bogus, it just makes me suspicious.  It is too neat; to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nd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teve.  Well, like you I have been quite taken with Dr. Vallee's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_Dimensions_.  But let's not get carried away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back, pre-Crash (Alpha's hard disk, not the markets) I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tongue-in-cheek riposte to someone about how unimportant it is who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nd operates the UFOs we see, hear of, and investigate.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&amp; operated by elves, pixies, leprechauns, Titans, Nordics or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to my mind, anyway) is that they print on radar, leave leave 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nd when they land, occasionally scorch things and let peopl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nough to touch them -- even get inside.  They are materi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come from Zeta II, a parallel universe or Middle Earth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se devices and their makers/masters may seem to 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-day astronauts must appear to the most primitive Bushmen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low myself to doubt their physical existence or impu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atural or religious to them. I do not think Dr. Vallee does either -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s far as I read 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U.S. has some of these things somewhere and ha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as real -- yet ephemeral -- as a leprechaun's pot 'o gold. 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ve got them, but they can't DO anything with them. Neverthe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ist.  And Lazar may be telling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ubts center around Lazar's still being alive -- in other words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 allowed to "leak &amp; live".  Well, people like Lazar are double-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.  Nothing gets public attention faster than an untimely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's the death of someone who's been telling a story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oper's theories (which coincide with Lazar's revalations) may 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 himself.  So if Lazar is authentic -- if his references check --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sideshow may be just that.  A sideshow, and not the m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until Lazar is discredited -- or discredits himself -- I'm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stay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QuickBBS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-=&lt;ParaNet Alpha(sm)&gt;=- Denver, CO (303)232-6115 (1:104/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19/19 101/667 104/422 428 114/37 115/876 120/80 132/113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107 138/111 140/32 141/790 147/66 231/40 252/18 SEEN-BY: 265/12 268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/630 304/1 3 363/17 371/10 382/33 SEEN-BY: 1063/304 3607/20 30163/3 22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/417 04 Dec 89 12:31: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Usenet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Lazar and his Amazing Sau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Nov 89 20:47:15 GMT Message-ID: &lt;1519@taos.AlphaCDC.COM&gt;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a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paranet frie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reading the newsletter from paranet for some time now.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just had an interesting thought...if you had been sitting on the secret +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-4 and dreamland for a long while, and had instructions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formation to the public only if it would not cause a crisis, wha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me to stage-leak the real story, as most of Eastern Europe and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Union call off the cold war?  Perhaps what Reagan was telling Gorbachev +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mmit conferences is that we'll all hang separately if we don't +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+ +More paranoia from, + +Michael Sloan MacL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dahl!drivax!macle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Lazar, I just wonder about the fact that we are on the e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 of great significance to the entire world.  As much as we would 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this intriguing tale (since so many questions would be answered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hink that our government has a powerful motivation at the mo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is kind of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redulity of Soviets on this subject, how likely is 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intelligence community is going crazy right now trying to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efore the summit?  Is this all designed to throw Gorbachev off bal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r government tried to announce such a thing (supposing it is false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nundated with requests for demonstrations and explan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in the ruse.  But the region where these events are alleg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would be under constant scrutiny by Soviet agents, give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.  The agents assigned to the area probably observe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grea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he involvement of Cooper.  Readers will have to ju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e significanc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my scenario: Lazar works for some intelligence outfit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as wiped out (ineffectively) in the hopes that the attempt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istory would give credibility to his story.  Others that come forw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me effort.  Some are actual believers who have been convi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roughness of the d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released in controlled packets, perhaps som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 were provided directly to Soviet agents to prepare them to be r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levision program came on. It all is building up so that the cl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am occurs just before the summit.  The result is that Gorbachev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nd Bush has th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much more likely than the possibility that what Lazar s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or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this project were so top secret as Lazar says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have appeared on that program.  Lazar said the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as going to leak in advance.  If that were tru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been dead.  They would not wait until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sniper shots at him, and if they did, the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ill Cooper has discredited himself, and h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fter reading on the subject, I am inclined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ritual/supernatural/extradimensional asp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ignificant.  I could go into this, but let 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hat I too have been reading Dimensions, and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there make more sense than anything else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bject.  This story does not fit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t fits into a neat materialistic mold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military to control the phenomena by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means.  This does not mean it is necessarily bo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makes me suspicious.  It is too neat; too easy and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gov't has a history of "leaking" bogus UFO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y are motivated to try to maintain the upper h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ce of this summit, in light of political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ole thing may have been generated directly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velopments in Easter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whole thing may be relatively unimportant to our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ty - just another little game to try to keep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s confused, and good practice at generating di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t's just too bizarre to believe without tons of corroboration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 --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uunet,sun}!convex!swarren; swarren@conv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fMail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- The world's most important computer network (1:30163/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19/19 101/667 104/422 428 114/37 115/876 120/80 132/113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107 138/111 140/32 141/790 147/66 231/40 252/18 SEEN-BY: 265/12 268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/630 304/1 3 363/17 371/10 382/33 SEEN-BY: 1063/304 3607/20 30163/3 22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/417 11 Dec 89 18:47: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infopara@scicom.alphac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Info-Paranet #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:   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infopara@scicom.alphacdc.com Date: 11 Dec 89 07:28:28 GMT 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359@scicom.AlphaCDC.COM&gt; Newsgroups: info.pa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isis!uunet!sparta!sun!esanborn (Ed Sanbo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emed to have missed 'Info-Paranet #94'.  If you could please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f this I'd appreciate it.  Looking forward to the Video-tapes of 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s.  Please feel free to fill the tapes with misc.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hat's this business of missing coverage of these broadcasts?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irected at Robert Klinn but it would be a shame if we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 tragedy if we aren't able to monitor the complete broadcast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ice status if someone wanted to get copies of the broadca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t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d San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unet!sparta!esan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: (508) 937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: (508) 453-5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fMail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- The world's most important computer network (1:30163/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19/19 101/667 104/422 428 114/37 115/876 120/80 132/113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107 138/111 140/32 141/790 147/66 231/40 252/18 SEEN-BY: 265/12 268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/630 304/1 3 363/17 371/10 382/33 SEEN-BY: 1063/304 3607/20 30163/3 22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/417 14 Dec 89 19:14: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infopara@scicom.alphacd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:   Lazar/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nfopara@scicom.alphacdc.com Date: 14 Dec 89 16:41:19 GMT 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399@scicom.AlphaCDC.COM&gt; Newsgroups: info.pa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lmers@violet.berkeley.edu (John H. Chalmers J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independent confirmation that a nuclear explosion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in 1986 as Lazar claims? The signature of such a blast if due to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mpletly different from a fission or fusion explosion. 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fission products from an antimatter explosion an dprobably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radioactivity. Is athere any data on this supposed event in Nevada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-nuke or environmetal groups. --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fMail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(sm) - The world's most important computer network (1:3016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19/19 104/422 428 114/37 115/876 120/80 132/113 133/107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/111 140/32 141/790 147/66 231/40 252/18 265/12 SEEN-BY: 268/102 283/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/1 3 363/17 371/10 382/33 1063/304 SEEN-BY: 3607/20 30163/3 22 100 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/417 15 Dec 89 22:55:00 From:   Michael Corbi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ara@scicom.alphacdc.com Subj:   Lazar/115 Att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s there any independent confirmation that 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plos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n the atmosphere in 1986 as Lazar claims?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uch a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f due to 115 would be completly different from a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r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plosion.  there would be no fission product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ntimatter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n dprobably much less induced radioactivity. Is a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ata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upposed event in Nevada. Try the anti-nuke or environ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point.  This and others aspects are currently being investig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vada region.  Most of the aspects of the historocity of the Air For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of 90,000 acres is correct, Lazar seems to rely heavily up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ities as a means to support his claims.  However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y are even inter-related to one another or to his experien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land grab inception to Lazar's story very interesting. 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resented to the television public made it sound as though it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, however, the Air Force did not say that their authority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acquiring the land was higher than the United States, but on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ir Force.  Surely, other departments of the government 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than the Air Force, and with this in mind plu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has been known to be super-secret for over forty yea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azar's claims.  If there was an unscheduled nuclear test in 1987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spect.  I am very interested in that test and whether it was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was anything unusual registered by anyone moni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araNet Administration =-&gt;Voice 303-232-8303&lt;-= (1:104/428)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19 104/422 428 114/37 115/876 120/80 132/113 133/107 SEEN-BY: 138/111 140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/790 147/66 231/40 252/18 265/12 SEEN-BY: 268/102 283/630 304/1 3 363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/10 382/33 1063/304 SEEN-BY: 3607/20 30163/3 22 150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