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transcript of February 14, 1988 8:00 PM EST thre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CompuServe w/ John 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ear is a captain for a major US Airline.  He holds 17 worl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Lear Jet developed by his father, William P. Lear.  Mr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lown missions worldwide for the CIA and other government ag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ormer Nevada State Senator candidate. John becam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of UFO's less than a year and a half ago.John is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al LEAR.TXT in the DL10 database.  With that, John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opening comments before I open up for questions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Good evening to all and thanks for I talked to Budd Hop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riday.  He has just returned from an interview in Florida. A local 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there has a 2 minute video tape taken by a local building contr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a 25 foot circular craft flying around in his backy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9 or 10 photos.  Instead of releasing it immedi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ecided to do a documentary to establish cred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(several) and authenticity of the video and photos to pre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charges of fraud.  It will air March 3 in Pensacola and may be pi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ly.  A reliable source in the government UFO coverup said last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fit is about to hit the shan" or words to that effect.  There was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incident than was in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ed M, s10) Okay. John did you want to add anything else or should I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for questions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Dale B. Wedge) John, we have been hearing from William Moore tha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elease evidence last December, that didn't happen. Now, a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(you) come out with your text. Is this a hypothesis or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hat you will be supplying to us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 don't have iron clad proof.  All I have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recorded phone calls and interviews that led up to 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[?]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BC) Ok. John, you have referred several times to a video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you have shown to the upi. Can you tell us what is on that video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One is the CNN Bentwaters incident produced by CNN with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o reporting.  It's the one with Larry Warren in it. Two is the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of 1975. The Third is "Strange Harvest" produced by Linda Mo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 for the CBS affilitate in Denver Fourth is "UFOS: It Has Begun"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ndler films. This is the video that was made in 1973 that wa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acutal footage of the first landing of UFOs at Holloman AFB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  But due to Watergate the end was changed and drawings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actual photos. In the narration Serling say,  "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nding is made, or maybe has already been made at Holloman AFB...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is "UFOs are Real" produced by Brandon Chase. Sixth is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photos taken by an amateur Japanese astronomer with a 16 inch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circular shadows racing across the surface of the moon. Seven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oma incident of a vehicle 500 ft in diameter passing by at 170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is the Orange County incident which is some footage of a 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saucer flying around in someones back yard. This on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..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ed M, s10) Is that the video you were refering to DBC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DBC) I guess so. I have one other question if I could. You ref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cation at Dulce NM. If this in fact occurred in 1979 as you say and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a special military unit were killed, there must be som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"strange disappearance" of these men. If you coul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out a lead or two to pick up on this, it might significantly op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Not necessarily. We have several teams which do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ts very easy for these type of men to disappear.  They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ithout family (I know I have been interviewed for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l and turned down because I have a family)  Also, remember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trying to get the hostages back and any disappearanc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saying they were involved in that mission.  It would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I know to get a line on any of these guys. The only guy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know is the guy that wrote the Dulce papers and he is not t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om Mickus) John, concerning the Reykavik meeting between Reag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achev. Can you elaborate on what you meant by Gorbachev "caving In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meeting callled primarily due to this since it was hastily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at is your source for this inside info? And in regards to SDI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lan to use this in space (many years off...), or are they loo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chnology spinoffs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My "usually reliable source" said that the meeting wa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cally for the alien question. Reagan told Gorby that we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EBE's and that we needed SDI for help. SDI needed lots of bu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ed Gorby to quit his opposition. So that we got get the buck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SDI is only an attempt to repel the EBE's. Be aware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s came to Las Vegas 2 weeks ago that the meeting was alleged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underground monitoring.  During the first meeting the press was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had been a change in plans and that no statement  w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.  Also, through excellent sources here I was tol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and engineers involved in the technological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nd the ones supposed to meet with the Russians wer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no meeting.  The Russians were bussed each day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anybody.  It is not known what they discussed. Spe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culate that we discussed plans for containing the EBE's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Brad) John, not to get too far off the target but have you 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thing called Alternative 003?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Yes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Brad) Is there any possible connection between these event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ed M, s10) John L . ? John are you still there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Brad) Anyone else heard of Alternative 003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BC) no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ON) No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ale B. Wedge) John is not listed. [ he has left the conferen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Brad) &lt;must have struck a ner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ale B. Wedge) He must of g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ed M, s10) John must have been knocked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om Mickus) Heart at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BC) taken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ed M, s10)  Abdu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Brad) Its difficult to summarize here but the gist of it is a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/USSR project to  re-establish a new human colony in space 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ecological disaster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 got knocked off somehow.  Go ahead with questions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Brad) John, did you receive my question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No Brad, Go ahead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Brad) Is there a possible connection between your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003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Only that they are both far out, the difference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as true and ALT 3 was just a story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Brad) I reference a book by Leslie Watkins Avon publication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that alledges CIA involvement in a massive plan to re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ace.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I havn't read it.  But there is probably some kind of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government. This could be related to Project Noahs Ark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immy Cater in 1978. There are giant holes around about 1000 ft d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00 ft in diamter. A friend of mine flew some cargo to one up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mya in the Aleutians  and saw one under construction.  They h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3 stories but he said they were like a modern office buil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dors office., and they had breakfast in the cafeteria.  When h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as for there was no answer from his host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Brad) The documentary was conducted by the BBC and alleged that the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 Archimedes Crater on the moon. The Apollo 11 transmiss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ged to have been edited to remove information that the astronauts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craft on the moon watching their (Apollo 11's) efforts.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I have not been able to make any headway on the Apollo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Astronauts definately saw saucers and Gemini 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som and Young came down after 2 or 3 revolutions because they wer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less.  Hynek did the debriefing. I have one original negative of a sa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a light) following one of the Gemini during launch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ed M, s10) Ok Dale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ale B. Wedge) John a lot of your information seems to hav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: Howe on "Strange Harvest" with Mutilations...Hopkin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pherical implants, Al Hibbs from the HBO Special, Tacoma from the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xclusive, Larry Warren (Art Wallace) from the CNN video and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al, and the ecological problem, which I think Whitley Strie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bout.  Is this true,  and if yes, is your text a person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or do you have high ranking people to back up what you have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 have no high ranking people to back me up. It i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viewed Linda How, Larry Warren, Paul Bennewitz, Gabe Valdez, B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 and a host of others during my research.  I would like to 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re to cover some other videos.  I would like to list the vide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has and allegedly is going to get for his release.. The first vid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well known newsman interviewing a man associated with MJ 12. 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video of the same nature was seen by Jerry Clark, Jim Mos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Harvey and 2 others.  MJ-12 had hoped that Paul Harvey would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ut he didn't and they (MJ-12) were quite upset.  The 2 video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 with EBE-2 which is an interview with a live alien being hel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 Force colonel who receives the information telepathically. I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Hard to believe nevertheless its true.  The fourth video i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's claim is the crucification of Christ on the mount of Ol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ere in holographic projection and do not come out well when 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pe or film so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om Mickus) Just to interrupt, Christ was crucified on CALVARY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of Ol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not all that good according to sources that have seen it.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EBE's have that wrong OK maybe the EBE's have that wrong too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ge that they created Christ. 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ale B. Wedge) OK. John would it be fair to say that your "hypothe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videos that I listed, inteviews with Ufologists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formation gained from a high ranking official in the governmen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ome forward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n addition to those you listed I interview a CIA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ia employee and several Air Force peronnel.  There is no High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going to come forward with this story many many reasons. 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ON) We spoke last Tue Afternoon. A couple of ?s and some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lear up some. First I got knocked off and don't know if you 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mention anything about the possibilty of either Hynek or Mo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being a red herring in conjuction with the question of a coveru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maybe you could mention also the conversation with General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ittle and his investigation in 52.  Now my ?. If this is correc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BEs, and bases here and abroad, is it known how many we are speaking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it seems to me that any bases known would be vulnerable to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kes if these beings are the threat that you feel. Also the bas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t Dulce and Groom Lake, do they have many sightings of UF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 and if so, how are they handled. Last, as far as EBE 1,2,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have they totally lost the capacity for speech, and if so,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AF Col. is correct in his interiation, and how di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ion of them? Was it voluntary, or did we get lucky? 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To start with I don't understand the question about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ring but if you are asking if ufologists are being fed... mis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. To What End?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ON) Yes in other words, perhaps they know more than they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or are permit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 mean what could be worse than being eaten by aliens?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en Doolittle, he was interviewed by Bill Moore several years a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 showed him the Eisenhower briefing which Doolittle read and then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ore and said.."Young man, there are some things which must never be 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the underground bases they are about 1 kilometer or 3000 fee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which makes it invulnerable to nukes and this was preci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t Dulce when we tried to get some of our people out.  Saucers ar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ulce according to Gabe Valdez and as you know Groom Lake is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area with the use of deadly force authorized.  I have 2 wit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aw saucers flying there.  As you may know, access to Groom Lake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ial approval only and there are only about 1600 approval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how we got the EBEs I don't know. Allegedly they are defector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 know is still living is EBE-2 at this time or at least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Michelle &amp; Charles) (This is Michelle)  About the Grissom/Gemini fligh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ighting of UFO's by Grissom the reason he panicked when he lan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ean?  That was Mercury. This loss of cool on his part was well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cent. "The Right Stuff", but never fully explained... also, we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ly test pilots subjected to UFO "help" in their flights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The only one I know about is Gemini 3 with Grissom and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paniced and asked to come down. Mission control said no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put them way out in the Pacifc and they had no ships ther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ne more rev and landed near Grand Turk in the Caribbean.  Hyne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to a carrier which picked up the astronauts and he did the de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rier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ab) John, ealier you stated that Gorby and Reagen discussed e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 how did that discuss that discussion end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d M, s10) John did you get that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 did not get anything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tab) withdra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im) Greetings, a few questions come to mind from what has bee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In regard to SDI. What is the point, the EBE's or whate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ck it out anyways even if they only hit one satalite at a time. Wh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Harvey pass up the biggest story of his carear esp since MJ-12 wan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? If we know the Aliens are coming and going at Dulce why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here taking lots of pictures of them as they come and go?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our people out, why don't we just concrete over all the entr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 don't understand the question about EBEs and the sate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sking why don't the EBEs stop us if they now w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im) The SDI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We are doing...I don't know.  What I do know is that Dr. T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like a 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om Mickus) "posses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im) He's probablly been doing that sinc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possessed.  And it is not for fear of the Russians. 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Harvey h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d M, s10) We only have time for a couple of more questions. I hav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ll got at least on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d M, s10) so from here on we'll have Tom M., Brad, Dale and then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BC) John's still in the middle of a sentence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Thank you. I think I was interrupted by Jim. I was go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son Paul Harvey did not go with the story is that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.  I talked to him directly. As far as the pictures at Dul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have been there and no saucers have seen fit to show.  As f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, was this a serious question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im) Sure. IF we are worried ab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Tom Mickus) Sorry I was cut off John, using a #, How many top-n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cts" would you say you have [?]  Would you be surprised if the Reyk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y turned out to be bogus? Also, how many current members of Cong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know"... Can you read? I'll continue. Lastly, John, how man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J-12 wouuld you estimate thsat there are now and do you hav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 the EBE - "Christ" connection..  Thank you...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I have enough top-notch contacts to know that w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is true. I don't know what you are refering to as bog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kavik story.  Aliens were certainly discussed I doubt if any congr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ators know the whole story.There are less than 25 MJ-12'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organization called PI-40 that knows a littl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Nothing to add on the Christ connection except that I do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BE's created Christ and that they are probably saying t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sruption. 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Tom Mickus) What I meant to imply is that if the Reykavik story turn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lse, would it have any effect on some of your other information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 still dont understand...it is fact that ali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ut no, it would not make any difference the story is true.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Brad) Ok. I'll ask just a few quickies in sequence, then you can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s there any evidence that the EBE's have control of tim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Is there a chance that a synthesis of Alt 003 and EBE Hypothes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 guess that's it for now... I'll ask more in the nets.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There have been instances of people disappearing for days and it see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ike 15 minutes...other instances of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nything is possible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,Brad) Thankyou John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ale B. Wedge) No disrespect intended, but anyone with videos (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 and books (I have over 1000) could have put your hypothes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difficult to believe that a superior race would have to make a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bductions with the U.S., when they could abduct people and mut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le in a third world nation.  Then they would not hav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I would just, for once, like to find an investig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nd tangible proof.  Anyways, I thank you for livening up th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hope that your information pans out in fact, but am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the consequences. Thank you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ON) Ok. John, as we discussed last week, the U.S. publ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ed for over 30 years to accept the fact of a possibl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ation&lt; movies, books, etc. &gt;. If your theory is correct, what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to the massive coverup by our govt? In other words, why? Next,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here  be more co-operation between the super pow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threat like this hanging over the people of this planet?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any numbers of how many bases are there now in existance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abroad? Will you be avalible for a land line later? 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Thank you and I hope the cover-up was initiated by Tr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less than 9 years after the Wells, War of the Worlds broadca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on July 2, 1947 that, in fact, part of that scary story w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68 a 20 year plan for the release of the information about UFO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  Unfortunatly we were led to believe that these cute cudd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liens just wanted to phone home.  It wasn't until the early 80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me apparent that they also didn't mind eating us.  MJ-12 was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nic of what do we do now?  There is cooperation with the Russi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it. There are probably hundreds of bases world wide. Yes 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BC) ok. John, you mentioned on the board that there have be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ghtings in England in the last week and that the British cabin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briefed on MJ12 and EBEs. Can you elaborate any on this? And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at what level your source is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To my address: 1414 Hollywood Blvd. This is an extreme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I told you all I know I expect to hear more next week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d M, s10) Ok Tom M next!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Tom Mickus) Well John, where do we go from here... besides "RUNN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" when we see a saucer and starting letter campaigns to our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'm afraid its too late for that. Personally, I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ore ozs. of Feu D'or pipe tobacco and 2 - 6 paks of diet Peps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ex which goes from Feb 15 to Feb 18.  If we get through that I'm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flight line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om Mickus) ...so I guess bomb shelters won't do us any good, eh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8,John LEar) Well all I can tell you is this....one source sai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of mine that "it looked bad..."  so my friend said "bad like 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 should I get food? Is there going to be an earthquake or fire or wha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said, "no ...it will be much worse than that....."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Michelle &amp; Charles) John ... (charles here) I missed something.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vortex" ? I thought that was the small cyclone i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tub &lt;grin&gt;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The vortex theory is that directly over areas of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as plotted on a Bourgier chart (US Coast and Geodetic) dur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new moonor perigee create the conditions necessary for inter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instance the vortex date in January was the 20th on 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s the UFO flap there.  The vortex theory also st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 are more prevalent at that time.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ale B. Wedge) I may have missed something...  Is something sup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etween Feb 15 and 18 which would affect us...and if so, wh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some info that fits into that time fr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,John LEar) OK the vortex opens on the 17th of Feb and is a bit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ew moon coincides with perigee which has not happened in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, the vortex is open 2 days prior and 1 day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would be Feb 15 to Feb 18. There are a number of other fa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omething will occur during those dates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d M, s10)  Dale what do you have that would fit into that time frame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Dale B. Wedge) Ted, I got some religious garbage in the mail totall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 stuff that deals with the recent religious sightings of Ma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jourge in Yugoslavia...They state that something was to hap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February that is of a catastrophic nature.  Wierd huh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d M, s10) Sure is. John we have all heard of Cattle mutil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ave you heard of any other type of animal travisties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Tom Mickus) ...I've heard something about tis...there is som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gn" which is suppposed to be done in the future, similare to the Fat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as witnessed by 70,000 peoople in 1917...sorry to interrupt again.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d M, s10) John, any info on CAT mutilations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've heard of sheep and household pets with the [?]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d M, s10) What kind of pets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I've heard of goat and sheep mutilations and household p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rare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DON) Ok, on the subject of mutes. John, in your original tex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50s, an AF sgt. that was killed and found later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that had  wittnessed the sgt. being picked up by a craft on an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issile test range. In your info you stated that he had been muta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more recent reports of livestock. Any more info on tha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ports of human mutilations, before or since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The human mutilations are even more sensitive than the c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s.  A guy by the name of Bill English was working on the human m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and was on to about 16 of them.  He went into hiding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on his life and we think he is in southern california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DON) Ok, here in Idaho I was involved in several investig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 mutes as you know we had quite a few here. After investig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, it came from on high, that the pathologist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either the work of preditors,&lt; which we do have plenty&gt;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s. I can't say for certain, as I am a cop, not a ME, but I still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this in its enti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d M, s10) Buy Which DON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ON) There is too many questions that were NEVER answered and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 can buy that.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ON) ....were a lot of sca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DB) John, have you actually seen the chapter in the USAF acad. text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lt with alien beings etc. (now removed from the text).  Do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e book was used in that form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 have not seen the book, but Phil Klass admitted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re. No I do not know how long it was there but since it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tty and Barney Hill it had to be since 1971 or 72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om Mickus) John, regarding the "post-hypnotic suggestions"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XT...what did they involve, a pre-arranged meeting at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They are to perform a certain function at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ill occur within the next few years.  We cannot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with the subject under hypnosis. 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Tom Mickus) So  we have all these walking "time bombs " so to speak?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Yes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Michelle &amp; Charles) (Michelle Here) John, Re: human mutes whe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ath threats have come from? And were these mutes part of the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zy, or were they "removed: because they had crossed the EBE's or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them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Bill English write the alleg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Project Grudge/Blue book #13 summary It was after h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he was working on thehuman mutes and apparently one person wh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as Bill was killed. So he went underground and has been t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. We know he is still alive.  His father is an Arizona State Se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e attempts is unclear.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Randy P) Yes, first a remark..then a question. The remark is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udent at Northwestern, my faculty advisor was Hynek.One day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ffice and it was empty because he had been replaced by a Carl Hen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pent all of his time talking to AF Officers, and was apparent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aut...very curious.  Anyway the question. Has John ever hear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ightings in an area South of Pismo Beach, CA and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enberg AFB known as the Nipomo Mesa.  I have ab stories of "light wed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similar to the Hudson Valley events during the period 1970 to 198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No I havn't heard about those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Brad) ok.John, I heard that the thesis of Michael Persinger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activity and UFO lights was related to flux in the Earth's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an effect of the activity rather than a bridge betw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urora.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Interesting. I don't no very much about it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Brad) Just thought I'd ask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ON) Thank you. John, alright, everyone here knows where we are 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do you feel is next? Is Moore going to release whatever he has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ore info of a more startling nature? Do you have an idea or time frame in mind when mo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de clearer? Do you feel that these EBE entitys will bec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? What do you feel the end run will be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Supposedly Moore is going to release the rest of the Aqua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next week.  He keeps setting back the date for the videos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in the hypothesis. I know he wants to get more eveid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es public.  MJ-12 has 2 arms...one is DOD..one is CIA...one of th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ing him the documents one is trying to stall for time.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3 release of the Florida videos I dont have a time frames. Howe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 get.... something... in the nature of UFO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..certainly within 6 months....possible within 90 days...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... I have no idea what the end run will be.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DON) Do you mean break public or on this channel?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,John LEar) Something will break public big time.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DBC) ok. John, I know you are going back to work next week.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logging on CIS etc regularly?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John LEar) Hopefully, my wife is getting sick and tired of m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ll day and it belongs to my daughter anyway but I'll be checking in.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DBC) great.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d M, s10) John, I want to thank you for sticking with us for this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Marathon edition of the Paranormal ISSUES forum. From all of us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hank you (and your wife and daughter) for sharing your eve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We are all interested in the subject of UFO's and any new inform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. From all of us here Thank You.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,Tom Mickus) Thank you everyone, especially to Ted and John for h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...see ya all later. -Tom 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LEAR.T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