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r>
    </w:p>
    <w:p>
      <w:pPr>
        <w:pStyle w:val="PreformattedText"/>
        <w:bidi w:val="0"/>
        <w:spacing w:before="0" w:after="0"/>
        <w:jc w:val="left"/>
        <w:rPr/>
      </w:pPr>
      <w:r>
        <w:rPr/>
        <w:t>JOHN LEAR STATEMENT  December 13, 1987</w:t>
      </w:r>
    </w:p>
    <w:p>
      <w:pPr>
        <w:pStyle w:val="PreformattedText"/>
        <w:bidi w:val="0"/>
        <w:spacing w:before="0" w:after="0"/>
        <w:jc w:val="left"/>
        <w:rPr/>
      </w:pPr>
      <w:r>
        <w:rPr/>
      </w:r>
    </w:p>
    <w:p>
      <w:pPr>
        <w:pStyle w:val="PreformattedText"/>
        <w:bidi w:val="0"/>
        <w:spacing w:before="0" w:after="0"/>
        <w:jc w:val="left"/>
        <w:rPr/>
      </w:pPr>
      <w:r>
        <w:rPr/>
        <w:t>What follows is my current hypothesis formed after my two week trip through Colorado, New Mexico and Arizona talking to various individuals, some Air Force, some Sandia and some others.</w:t>
      </w:r>
    </w:p>
    <w:p>
      <w:pPr>
        <w:pStyle w:val="PreformattedText"/>
        <w:bidi w:val="0"/>
        <w:spacing w:before="0" w:after="0"/>
        <w:jc w:val="left"/>
        <w:rPr/>
      </w:pPr>
      <w:r>
        <w:rPr/>
        <w:t xml:space="preserve">  </w:t>
      </w:r>
      <w:r>
        <w:rPr/>
        <w:t>MJ-12 representing the U.S. Government made a deal with the EBE's [extraterrestrial biological entities] or 'Grays' around the period of 1969-1970-1971.  The 'deal' was in exchange for technology that they would provide for us [if] we would ignore the abductions that were going on.  The EBE's assured us that these abductions were merely ongoing monitoring of developing civilizations.  (In fact these abductions had been for at least three purposes: (1) insertion of a tiny probe about 3 millimeters in size into the brain and used for monitoring and programming purposes, and (2) post hypnotic suggestion concerning an important event that will occur in the next 2 to 5 years and giving the subject someplace to go and something to perform at that time; under our best hypnotic techniques we are unable to find out when or where or what this event is, and (3) genetic crossbreeding between EBE's and humans. In many of the abductee hypnotic regressions of women with unusual terminated pregnancies they have been shown these 'cross breeds' usually frail tiny beings with comparatively large heads, very thin skin, very thin arms and legs.)  Since we weren't aware of these facts we went along with the agreement but insisted on a list of the abductees to be submitted periodically to the National Security Council and MJ-12.</w:t>
      </w:r>
    </w:p>
    <w:p>
      <w:pPr>
        <w:pStyle w:val="PreformattedText"/>
        <w:bidi w:val="0"/>
        <w:spacing w:before="0" w:after="0"/>
        <w:jc w:val="left"/>
        <w:rPr/>
      </w:pPr>
      <w:r>
        <w:rPr/>
      </w:r>
    </w:p>
    <w:p>
      <w:pPr>
        <w:pStyle w:val="PreformattedText"/>
        <w:bidi w:val="0"/>
        <w:spacing w:before="0" w:after="0"/>
        <w:jc w:val="left"/>
        <w:rPr/>
      </w:pPr>
      <w:r>
        <w:rPr/>
        <w:t>The EBE's have a genetic disorder in that their digestive system is atrophied and not functional.  Some speculate that they were involved in some type of nuclear war or possibly on the backside of a genetic curve.  In order to sustain themselves they use an enzyme or hormonal secretion obtained from the tongues and throats of cows or humans.  (Note: cows and humans are genetically similar. In event of a national disaster cow blood can be used by humans.) This secretion is mixed with H2O2 (Hydrogen Peroxide) and another substance and is either spread on the skin, or the hands are dipped in the solution.   The body then absorbs the mixture and excretes the waste back through the skin.</w:t>
      </w:r>
    </w:p>
    <w:p>
      <w:pPr>
        <w:pStyle w:val="PreformattedText"/>
        <w:bidi w:val="0"/>
        <w:spacing w:before="0" w:after="0"/>
        <w:jc w:val="left"/>
        <w:rPr/>
      </w:pPr>
      <w:r>
        <w:rPr/>
      </w:r>
    </w:p>
    <w:p>
      <w:pPr>
        <w:pStyle w:val="PreformattedText"/>
        <w:bidi w:val="0"/>
        <w:spacing w:before="0" w:after="0"/>
        <w:jc w:val="left"/>
        <w:rPr/>
      </w:pPr>
      <w:r>
        <w:rPr/>
        <w:t>The cattle mutilations that were prevalent throughout the period from 1973 to 1983 period and publicly noted through newspaper and magazine stories and included a documentary produced by Linda Howe for the Denver CBS affiliate were for collection of these secretions and other items.  The mutilations included genitals taken, rectums cored out to the colon, eyes missing and the tongue and throat cut out with surgical precision.  The incisions were made cutting between the cells, actually separating molecular structure.  This is why there is no blood around the cuts.  In many of the mutilations there was no blood found at all, yet there was no vascular collapse.  This has also been true in the human mutilations; one of the first ones of which was Sgt. Johnathon P. Louette at the White Sands Missile test range in 1956 who was found three days after an Air Force Major had witnessed the abduction of Sgt. Louette by a 'disk shaped' object about 0200 on morning.  His genitals had been removed, rectum cored out in a surgically precise 'plug' up to the colon, eyes removed and no blood remaining with no vascular collapse.  From some of the evidence it is apparent that this surgery is accomplished in most cases while the victim, animal or human, is still alive.  The various parts are taken to various underground laboratories one of which is known to be 2 &amp; 1/2 miles northwest of the small New Mexico town of Dulce, 1 kilometer deep inside the Archuletta Mesa.  This jointly occupied (CIA-Alien) facility has been described as 'enormous', with huge tiled hallways that 'go on forever'.  Several ink drawings of photos taken inside the facility were recently released as the 'Dulce Papers'.  The photos show large vats with pale meat being agitated in solution.  An abductee in regression recalled "large test tubes with humans in them.  I saw a baby in another."</w:t>
      </w:r>
    </w:p>
    <w:p>
      <w:pPr>
        <w:pStyle w:val="PreformattedText"/>
        <w:bidi w:val="0"/>
        <w:spacing w:before="0" w:after="0"/>
        <w:jc w:val="left"/>
        <w:rPr/>
      </w:pPr>
      <w:r>
        <w:rPr/>
      </w:r>
    </w:p>
    <w:p>
      <w:pPr>
        <w:pStyle w:val="PreformattedText"/>
        <w:bidi w:val="0"/>
        <w:spacing w:before="0" w:after="0"/>
        <w:jc w:val="left"/>
        <w:rPr/>
      </w:pPr>
      <w:r>
        <w:rPr/>
        <w:t>After the initial agreement between MJ-12 and the aliens, Groom Lake one of this nation's most secret test centers in Nevada was closed for a period of about two years (1972-1973) and a huge underground facility was constructed for and with the help of the EBE's.  The bargained-for technology was set in place but could only be operated by the EBE's themselves.  Needless to say, the advanced technology could not be used against the EBE's in case of need.</w:t>
      </w:r>
    </w:p>
    <w:p>
      <w:pPr>
        <w:pStyle w:val="PreformattedText"/>
        <w:bidi w:val="0"/>
        <w:spacing w:before="0" w:after="0"/>
        <w:jc w:val="left"/>
        <w:rPr/>
      </w:pPr>
      <w:r>
        <w:rPr/>
      </w:r>
    </w:p>
    <w:p>
      <w:pPr>
        <w:pStyle w:val="PreformattedText"/>
        <w:bidi w:val="0"/>
        <w:spacing w:before="0" w:after="0"/>
        <w:jc w:val="left"/>
        <w:rPr/>
      </w:pPr>
      <w:r>
        <w:rPr/>
        <w:t>During the period of 1979 through 1983 it became increasingly obvious to MJ-12 that things were not going as planned.  It became known that many more people (in the thousands) were being abducted than were listed on the official abduction list being supplied to the National Security Council and MJ-12 and that the abductions much more than 'simple monitoring of an advancing civilization'.   In addition it became obvious that some, not all, but some of the nation's missing children had been used for secretions and other parts required by the aliens.</w:t>
      </w:r>
    </w:p>
    <w:p>
      <w:pPr>
        <w:pStyle w:val="PreformattedText"/>
        <w:bidi w:val="0"/>
        <w:spacing w:before="0" w:after="0"/>
        <w:jc w:val="left"/>
        <w:rPr/>
      </w:pPr>
      <w:r>
        <w:rPr/>
      </w:r>
    </w:p>
    <w:p>
      <w:pPr>
        <w:pStyle w:val="PreformattedText"/>
        <w:bidi w:val="0"/>
        <w:spacing w:before="0" w:after="0"/>
        <w:jc w:val="left"/>
        <w:rPr/>
      </w:pPr>
      <w:r>
        <w:rPr/>
        <w:t>In 1979 there was an altercation of sorts at the Archuletta laboratory.  Delta force was called in to try and free a number of our people trapped in the facility who had become aware of what was really going on.  55 of the soldiers were killed in the effort and our people were not freed.</w:t>
      </w:r>
    </w:p>
    <w:p>
      <w:pPr>
        <w:pStyle w:val="PreformattedText"/>
        <w:bidi w:val="0"/>
        <w:spacing w:before="0" w:after="0"/>
        <w:jc w:val="left"/>
        <w:rPr/>
      </w:pPr>
      <w:r>
        <w:rPr/>
      </w:r>
    </w:p>
    <w:p>
      <w:pPr>
        <w:pStyle w:val="PreformattedText"/>
        <w:bidi w:val="0"/>
        <w:spacing w:before="0" w:after="0"/>
        <w:jc w:val="left"/>
        <w:rPr/>
      </w:pPr>
      <w:r>
        <w:rPr/>
        <w:t>By 1984 MJ-12 must have been in stark terror of the mistake they had made in dealing with the EBE's.  They had subtly promoted "Close Encounters of the Third Kind" and "E.T." to get the public used to 'odd-looking' aliens that were compassionate, benevolent and very much our 'space brothers'.  They 'sold' the EBE's to the public and now they were faced with the fact that quite the opposite was true.  In addition, a plan started in 1968-1969 to make the public aware of the existence of aliens on earth over the next 20 years to be culminated with several documentaries to be released during the 1985-1987 period of time.   These documentaries would explain the history and intentions of the EBE's.   The discovery of the "Grand Deception" put the entire plans, hopes, wishes and dreams of MJ-12 into complete confusion and panic.</w:t>
      </w:r>
    </w:p>
    <w:p>
      <w:pPr>
        <w:pStyle w:val="PreformattedText"/>
        <w:bidi w:val="0"/>
        <w:spacing w:before="0" w:after="0"/>
        <w:jc w:val="left"/>
        <w:rPr/>
      </w:pPr>
      <w:r>
        <w:rPr/>
      </w:r>
    </w:p>
    <w:p>
      <w:pPr>
        <w:pStyle w:val="PreformattedText"/>
        <w:bidi w:val="0"/>
        <w:spacing w:before="0" w:after="0"/>
        <w:jc w:val="left"/>
        <w:rPr/>
      </w:pPr>
      <w:r>
        <w:rPr/>
        <w:t>Meeting at the 'Country Club', a remote lodge with private golf course and lavish sleeping and working quarters built by and exclusively for the members of MJ-12, it was a factional fight of what to do now.   Part of MJ-12 wanted to confess the whole scheme and shambles it had become to the public, beg their forgiveness and ask for their support.  The other half of MJ-12 argued there was no way they could do that, that the situation was untenable and there was no use in exciting the public with the 'horrible truth' and that the best plan was to continue the development of a weapon that could be used against the EBE's under the guise of "SDI", the Strategic Defense Initiative which had nothing whatsoever to do with a defense from Russian nuclear missiles.</w:t>
      </w:r>
    </w:p>
    <w:p>
      <w:pPr>
        <w:pStyle w:val="PreformattedText"/>
        <w:bidi w:val="0"/>
        <w:spacing w:before="0" w:after="0"/>
        <w:jc w:val="left"/>
        <w:rPr/>
      </w:pPr>
      <w:r>
        <w:rPr/>
      </w:r>
    </w:p>
    <w:p>
      <w:pPr>
        <w:pStyle w:val="PreformattedText"/>
        <w:bidi w:val="0"/>
        <w:spacing w:before="0" w:after="0"/>
        <w:jc w:val="left"/>
        <w:rPr/>
      </w:pPr>
      <w:r>
        <w:rPr/>
        <w:t>As these words are being written, Dr. Teller, "Father of the H-Bomb", is in the test tunnels of the Nevada test site, driving his workers and associated in the words of one, "like a man possessed".  And well he should for Dr. Teller was a member of MJ-12 along with Dr. Kissinger, Bobby Inman and possibly Admiral Poindexter, to name a few of the current MJ-12.  Before the "Grand Deception" was discovered and according to the meticulous plan of metered release of information to the public several documentaries and video tapes were made. William Moore, a Burbank, California based UFO researcher came into possession of a video tape through his contacts with MJ-12 who had taken great interest in Mr. Moore's book "The Roswell Incident" published in 1980.  The book detailed the crash, recovery and subsequent cover-up of a UFO with four alien bodies. They decided to use Moore as one of several conduits to help in the gradual release of the existence of aliens to the public.  The video Mr. Moore had was an interview by two well known newsmen of a military officer associated with MJ-12.  In the interview the military officer answers questions relating to the history of MJ-12 and the cover-up, the recovery of a number of flying saucers, the existence of a live alien (one of three living aliens recovered, designated EBE-1, EBE-2 and EBE-3) being held in a facility designated as YY-II at Los Alamos, New Mexico.  The only other facility of this type is at Edwards Air Force Base in Mojave, California.  The officer names as previously mentioned plus a few others:  Harold Brown, Richard Helms, General Vernon Walters and Von Karmon.  The officer also relates the fact that the EBE's claim to have created Christ.  The EBE's have some kind of recording device that has recorded all the earths' history and can display it in the form of a hologram.  This hologram can be filmed but because of the way holograms work does not come out clearly.  The crucifixion of Christ on the Mount of Olives has allegedly been put on film to show to the public.  The EBE's claim to have created Christ in view of the "Grand Deception" could be an effort to disrupt traditional values for undetermined reasons.</w:t>
      </w:r>
    </w:p>
    <w:p>
      <w:pPr>
        <w:pStyle w:val="PreformattedText"/>
        <w:bidi w:val="0"/>
        <w:spacing w:before="0" w:after="0"/>
        <w:jc w:val="left"/>
        <w:rPr/>
      </w:pPr>
      <w:r>
        <w:rPr/>
      </w:r>
    </w:p>
    <w:p>
      <w:pPr>
        <w:pStyle w:val="PreformattedText"/>
        <w:bidi w:val="0"/>
        <w:spacing w:before="0" w:after="0"/>
        <w:jc w:val="left"/>
        <w:rPr/>
      </w:pPr>
      <w:r>
        <w:rPr/>
        <w:t>Another video tape alleged to be in existence is an interview with an EBE. Since EBE's communicate telepathically, an Air Force Colonel serves as an interpreter.  Just before the recent stock market crash, several newsmen including Bill Moore had allegedly been invited to Los Alamos to personally film and distribute to the public a similar type interview.  Apparently, because of the market crash, it was felt that the time was not propitious.</w:t>
      </w:r>
    </w:p>
    <w:p>
      <w:pPr>
        <w:pStyle w:val="PreformattedText"/>
        <w:bidi w:val="0"/>
        <w:spacing w:before="0" w:after="0"/>
        <w:jc w:val="left"/>
        <w:rPr/>
      </w:pPr>
      <w:r>
        <w:rPr/>
      </w:r>
    </w:p>
    <w:p>
      <w:pPr>
        <w:pStyle w:val="PreformattedText"/>
        <w:bidi w:val="0"/>
        <w:spacing w:before="0" w:after="0"/>
        <w:jc w:val="left"/>
        <w:rPr/>
      </w:pPr>
      <w:r>
        <w:rPr/>
        <w:t>Moore is also in possession of more [Project] Aquarius documents the first few pages of which leaked out several years ago and detailed the super secret NSA project which had been denied by them until just recently.  The Aquarius project was the communication with aliens, specifically the EBE's.  Within the Aquarius project was Project Snowbird, a project to test fly a recovered alien aircraft at Groom Lake, Nevada.</w:t>
      </w:r>
    </w:p>
    <w:p>
      <w:pPr>
        <w:pStyle w:val="PreformattedText"/>
        <w:bidi w:val="0"/>
        <w:spacing w:before="0" w:after="0"/>
        <w:jc w:val="left"/>
        <w:rPr/>
      </w:pPr>
      <w:r>
        <w:rPr/>
      </w:r>
    </w:p>
    <w:p>
      <w:pPr>
        <w:pStyle w:val="PreformattedText"/>
        <w:bidi w:val="0"/>
        <w:spacing w:before="0" w:after="0"/>
        <w:jc w:val="left"/>
        <w:rPr/>
      </w:pPr>
      <w:r>
        <w:rPr/>
        <w:t>Moore feels that MJ-12 has been stringing him along, promising to go public with some of the information on the extra-terrestrials for too long a time.  He has made the decision that if MJ-12 does not come forward with the information and release it publicly by the end of 1987 then he, Moore, will go with 'what he's got', i.e., the video tapes, remainder of Aquarius documents and additional material.</w:t>
      </w:r>
    </w:p>
    <w:p>
      <w:pPr>
        <w:pStyle w:val="PreformattedText"/>
        <w:bidi w:val="0"/>
        <w:spacing w:before="0" w:after="0"/>
        <w:jc w:val="left"/>
        <w:rPr/>
      </w:pPr>
      <w:r>
        <w:rPr/>
      </w:r>
    </w:p>
    <w:p>
      <w:pPr>
        <w:pStyle w:val="PreformattedText"/>
        <w:bidi w:val="0"/>
        <w:spacing w:before="0" w:after="0"/>
        <w:jc w:val="left"/>
        <w:rPr/>
      </w:pPr>
      <w:r>
        <w:rPr/>
        <w:t>Certain of Moore's statements lead one to believe that Moore himself is a government agent working for MJ-12, not being strung along, but stringing every hopeful ufologist that the truth is just around the corner.  Consider:</w:t>
      </w:r>
    </w:p>
    <w:p>
      <w:pPr>
        <w:pStyle w:val="PreformattedText"/>
        <w:bidi w:val="0"/>
        <w:spacing w:before="0" w:after="0"/>
        <w:jc w:val="left"/>
        <w:rPr/>
      </w:pPr>
      <w:r>
        <w:rPr/>
      </w:r>
    </w:p>
    <w:p>
      <w:pPr>
        <w:pStyle w:val="PreformattedText"/>
        <w:bidi w:val="0"/>
        <w:spacing w:before="0" w:after="0"/>
        <w:jc w:val="left"/>
        <w:rPr/>
      </w:pPr>
      <w:r>
        <w:rPr/>
        <w:t>1.  Moore states emphatically that he is not a government agent, although when Lee Graham (a southern California based ufologist) was investigated by the DIS for documents in his possession received from Moore, Moore himself was not.</w:t>
      </w:r>
    </w:p>
    <w:p>
      <w:pPr>
        <w:pStyle w:val="PreformattedText"/>
        <w:bidi w:val="0"/>
        <w:spacing w:before="0" w:after="0"/>
        <w:jc w:val="left"/>
        <w:rPr/>
      </w:pPr>
      <w:r>
        <w:rPr/>
      </w:r>
    </w:p>
    <w:p>
      <w:pPr>
        <w:pStyle w:val="PreformattedText"/>
        <w:bidi w:val="0"/>
        <w:spacing w:before="0" w:after="0"/>
        <w:jc w:val="left"/>
        <w:rPr/>
      </w:pPr>
      <w:r>
        <w:rPr/>
        <w:t>2.  Moore states emphatically that the cattle mutilations were a hoax by Linda Howe to create publicity for herself.  He cites the unobtainable book "Mute Evidence" as the bottom line of the hoax.</w:t>
      </w:r>
    </w:p>
    <w:p>
      <w:pPr>
        <w:pStyle w:val="PreformattedText"/>
        <w:bidi w:val="0"/>
        <w:spacing w:before="0" w:after="0"/>
        <w:jc w:val="left"/>
        <w:rPr/>
      </w:pPr>
      <w:r>
        <w:rPr/>
      </w:r>
    </w:p>
    <w:p>
      <w:pPr>
        <w:pStyle w:val="PreformattedText"/>
        <w:bidi w:val="0"/>
        <w:spacing w:before="0" w:after="0"/>
        <w:jc w:val="left"/>
        <w:rPr/>
      </w:pPr>
      <w:r>
        <w:rPr/>
        <w:t>3.  Moore states that the U.S.A.F. Academy physics book "Introductory Space Science" Volume II, Chapter 13, titled "Unidentified Flying Objects" describes four of the most commonly seen aliens (one of which is the EBE) was written by a Lt. Colonel and Major who did not know what they were talking about and were merely citing 'crackpots'.  He states the book was withdrawn to excise the chapter.</w:t>
      </w:r>
    </w:p>
    <w:p>
      <w:pPr>
        <w:pStyle w:val="PreformattedText"/>
        <w:bidi w:val="0"/>
        <w:spacing w:before="0" w:after="0"/>
        <w:jc w:val="left"/>
        <w:rPr/>
      </w:pPr>
      <w:r>
        <w:rPr/>
      </w:r>
    </w:p>
    <w:p>
      <w:pPr>
        <w:pStyle w:val="PreformattedText"/>
        <w:bidi w:val="0"/>
        <w:spacing w:before="0" w:after="0"/>
        <w:jc w:val="left"/>
        <w:rPr/>
      </w:pPr>
      <w:r>
        <w:rPr/>
        <w:t>If the government felt they were being forced to acknowledge the existence of aliens on earth because of overwhelming mounting evidence and taking into consideration the "Grand Deception" and obvious hostile intentions of the EBE's it might be expedient for MJ-12 to admit to the EBE's but conceal the information of the mutilations and abductions.  If MJ-12 and Moore were in some kind of agreement then it would be beneficial for Moore to toe the party line. For example; '....here are some more genuine documents but remember.....don't discuss the mutilations or abductions'.  If Moore was indeed working as an agent for MJ-12 he would follow the party line anyway....pooh poohing the mutilations and abductions.  If working alone, Moore might not even be aware of the 'Grand Deception'.</w:t>
      </w:r>
    </w:p>
    <w:p>
      <w:pPr>
        <w:pStyle w:val="PreformattedText"/>
        <w:bidi w:val="0"/>
        <w:spacing w:before="0" w:after="0"/>
        <w:jc w:val="left"/>
        <w:rPr/>
      </w:pPr>
      <w:r>
        <w:rPr/>
      </w:r>
    </w:p>
    <w:p>
      <w:pPr>
        <w:pStyle w:val="PreformattedText"/>
        <w:bidi w:val="0"/>
        <w:spacing w:before="0" w:after="0"/>
        <w:jc w:val="left"/>
        <w:rPr/>
      </w:pPr>
      <w:r>
        <w:rPr/>
        <w:t>Time will tell.  It is possible that Moore will go ahead and release the video interview with the military officer around the first of the new year.  From MJ-12's point of view the public would be exposed to the information without really having to believe it because Moore is essentially not as credible a source as, say, the President of the United States.  After a few months of digestion and discussion a more credible source could emerge with a statement that 'yes, in fact, the interview was essentially fact.'  This scenario would cushion somewhat the blow to the public.</w:t>
      </w:r>
    </w:p>
    <w:p>
      <w:pPr>
        <w:pStyle w:val="PreformattedText"/>
        <w:bidi w:val="0"/>
        <w:spacing w:before="0" w:after="0"/>
        <w:jc w:val="left"/>
        <w:rPr/>
      </w:pPr>
      <w:r>
        <w:rPr/>
      </w:r>
    </w:p>
    <w:p>
      <w:pPr>
        <w:pStyle w:val="PreformattedText"/>
        <w:bidi w:val="0"/>
        <w:spacing w:before="0" w:after="0"/>
        <w:jc w:val="left"/>
        <w:rPr/>
      </w:pPr>
      <w:r>
        <w:rPr/>
        <w:t>If, however, Moore does not release the tape by, say,  February 1, but comes instead with a story similar to: "MJ-12 has informed me they are definitely planning a total release of all information by October 1988.  I have seen the plan and have seen the guarantees that this will happen.  So I have decided to withhold the issuance of my video tape at this time as it may cause some problems."  This would, in effect, buy more time for MJ-12 and time is what they desperately need.</w:t>
      </w:r>
    </w:p>
    <w:p>
      <w:pPr>
        <w:pStyle w:val="PreformattedText"/>
        <w:bidi w:val="0"/>
        <w:spacing w:before="0" w:after="0"/>
        <w:jc w:val="left"/>
        <w:rPr/>
      </w:pPr>
      <w:r>
        <w:rPr/>
      </w:r>
    </w:p>
    <w:p>
      <w:pPr>
        <w:pStyle w:val="PreformattedText"/>
        <w:bidi w:val="0"/>
        <w:spacing w:before="0" w:after="0"/>
        <w:jc w:val="left"/>
        <w:rPr/>
      </w:pPr>
      <w:r>
        <w:rPr/>
        <w:t>The rest of us have to wonder what the big picture is anyway?  Are the EBE's having done a hundred thousand or more abductions and built an untold number of underground bases (Groom Lake, Sunspot, Datil, Pietown, Northern Nevada, Roswell, just to name a few alien underground bases) getting ready to go back to where they came from?  Or from the obvious preparations are we to assume they are getting ready for some big move?  Or, the most sinister and most probable situation is, the invasion is essentially complete and everything is over but the screaming.</w:t>
      </w:r>
    </w:p>
    <w:p>
      <w:pPr>
        <w:pStyle w:val="PreformattedText"/>
        <w:bidi w:val="0"/>
        <w:spacing w:before="0" w:after="0"/>
        <w:jc w:val="left"/>
        <w:rPr/>
      </w:pPr>
      <w:r>
        <w:rPr/>
      </w:r>
    </w:p>
    <w:p>
      <w:pPr>
        <w:pStyle w:val="PreformattedText"/>
        <w:bidi w:val="0"/>
        <w:spacing w:before="0" w:after="0"/>
        <w:jc w:val="left"/>
        <w:rPr/>
      </w:pPr>
      <w:r>
        <w:rPr/>
        <w:t>A well-planned invasion of earth for its resources and benefits would not start with mass landings and a lot of rayguns.  A properly planned and executed invasion by a civilization thousands and probably hundreds of thousands of years in advance of us would be complete before only a handful of people, 12 for instance, even know.  No muss, no fuss.</w:t>
      </w:r>
    </w:p>
    <w:p>
      <w:pPr>
        <w:pStyle w:val="PreformattedText"/>
        <w:bidi w:val="0"/>
        <w:spacing w:before="0" w:after="0"/>
        <w:jc w:val="left"/>
        <w:rPr/>
      </w:pPr>
      <w:r>
        <w:rPr/>
      </w:r>
    </w:p>
    <w:p>
      <w:pPr>
        <w:pStyle w:val="PreformattedText"/>
        <w:bidi w:val="0"/>
        <w:spacing w:before="0" w:after="0"/>
        <w:jc w:val="left"/>
        <w:rPr/>
      </w:pPr>
      <w:r>
        <w:rPr/>
        <w:t>Here is a list of some of the probable visitors to earth from outer space.  The only known home of these visitors is that of the EBE's and which is Zeta Reticuli 1 &amp; 2, a binary star system visible from the southern hemisphere approximately 38 light years away with a spectral class of G2, identical to our sun.</w:t>
      </w:r>
    </w:p>
    <w:p>
      <w:pPr>
        <w:pStyle w:val="PreformattedText"/>
        <w:bidi w:val="0"/>
        <w:spacing w:before="0" w:after="0"/>
        <w:jc w:val="left"/>
        <w:rPr/>
      </w:pPr>
      <w:r>
        <w:rPr/>
      </w:r>
    </w:p>
    <w:p>
      <w:pPr>
        <w:pStyle w:val="PreformattedText"/>
        <w:bidi w:val="0"/>
        <w:spacing w:before="0" w:after="0"/>
        <w:jc w:val="left"/>
        <w:rPr/>
      </w:pPr>
      <w:r>
        <w:rPr/>
        <w:t>3 types of EBE's (Grays):</w:t>
      </w:r>
    </w:p>
    <w:p>
      <w:pPr>
        <w:pStyle w:val="PreformattedText"/>
        <w:bidi w:val="0"/>
        <w:spacing w:before="0" w:after="0"/>
        <w:jc w:val="left"/>
        <w:rPr/>
      </w:pPr>
      <w:r>
        <w:rPr/>
      </w:r>
    </w:p>
    <w:p>
      <w:pPr>
        <w:pStyle w:val="PreformattedText"/>
        <w:bidi w:val="0"/>
        <w:spacing w:before="0" w:after="0"/>
        <w:jc w:val="left"/>
        <w:rPr/>
      </w:pPr>
      <w:r>
        <w:rPr/>
        <w:t>Gray-1:  3 1/2 ft. tall.  Large head.  Long slanted eyes.  Worship technology. Don't give a damn about mankind.</w:t>
      </w:r>
    </w:p>
    <w:p>
      <w:pPr>
        <w:pStyle w:val="PreformattedText"/>
        <w:bidi w:val="0"/>
        <w:spacing w:before="0" w:after="0"/>
        <w:jc w:val="left"/>
        <w:rPr/>
      </w:pPr>
      <w:r>
        <w:rPr/>
      </w:r>
    </w:p>
    <w:p>
      <w:pPr>
        <w:pStyle w:val="PreformattedText"/>
        <w:bidi w:val="0"/>
        <w:spacing w:before="0" w:after="0"/>
        <w:jc w:val="left"/>
        <w:rPr/>
      </w:pPr>
      <w:r>
        <w:rPr/>
        <w:t>Gray-2:  Same type, different finger arrangement, slightly different face.  More sophisticated than Gray-1; use common sense, passive.  May not need secretions.</w:t>
      </w:r>
    </w:p>
    <w:p>
      <w:pPr>
        <w:pStyle w:val="PreformattedText"/>
        <w:bidi w:val="0"/>
        <w:spacing w:before="0" w:after="0"/>
        <w:jc w:val="left"/>
        <w:rPr/>
      </w:pPr>
      <w:r>
        <w:rPr/>
      </w:r>
    </w:p>
    <w:p>
      <w:pPr>
        <w:pStyle w:val="PreformattedText"/>
        <w:bidi w:val="0"/>
        <w:spacing w:before="0" w:after="0"/>
        <w:jc w:val="left"/>
        <w:rPr/>
      </w:pPr>
      <w:r>
        <w:rPr/>
        <w:t>Gray-3:  Same basic type.  Lips thinner.  More subservient to other two Grays.</w:t>
      </w:r>
    </w:p>
    <w:p>
      <w:pPr>
        <w:pStyle w:val="PreformattedText"/>
        <w:bidi w:val="0"/>
        <w:spacing w:before="0" w:after="0"/>
        <w:jc w:val="left"/>
        <w:rPr/>
      </w:pPr>
      <w:r>
        <w:rPr/>
      </w:r>
    </w:p>
    <w:p>
      <w:pPr>
        <w:pStyle w:val="PreformattedText"/>
        <w:bidi w:val="0"/>
        <w:spacing w:before="0" w:after="0"/>
        <w:jc w:val="left"/>
        <w:rPr/>
      </w:pPr>
      <w:r>
        <w:rPr/>
        <w:t>Blondes, Swedes, Nordics:</w:t>
      </w:r>
    </w:p>
    <w:p>
      <w:pPr>
        <w:pStyle w:val="PreformattedText"/>
        <w:bidi w:val="0"/>
        <w:spacing w:before="0" w:after="0"/>
        <w:jc w:val="left"/>
        <w:rPr/>
      </w:pPr>
      <w:r>
        <w:rPr/>
        <w:t xml:space="preserve">         </w:t>
      </w:r>
      <w:r>
        <w:rPr/>
        <w:t>Known by any of these monikers.  Similar to humans.  Blond hair, blue eyes.  Will not break universal law of 'non-interference' to help us.  They could only intervene if any Gray activity would have adverse effect in another part of universe.</w:t>
      </w:r>
    </w:p>
    <w:p>
      <w:pPr>
        <w:pStyle w:val="PreformattedText"/>
        <w:bidi w:val="0"/>
        <w:spacing w:before="0" w:after="0"/>
        <w:jc w:val="left"/>
        <w:rPr/>
      </w:pPr>
      <w:r>
        <w:rPr/>
      </w:r>
    </w:p>
    <w:p>
      <w:pPr>
        <w:pStyle w:val="PreformattedText"/>
        <w:bidi w:val="0"/>
        <w:spacing w:before="0" w:after="0"/>
        <w:jc w:val="left"/>
        <w:rPr/>
      </w:pPr>
      <w:r>
        <w:rPr/>
        <w:t>Interdimensional:</w:t>
      </w:r>
    </w:p>
    <w:p>
      <w:pPr>
        <w:pStyle w:val="PreformattedText"/>
        <w:bidi w:val="0"/>
        <w:spacing w:before="0" w:after="0"/>
        <w:jc w:val="left"/>
        <w:rPr/>
      </w:pPr>
      <w:r>
        <w:rPr/>
        <w:t xml:space="preserve">         </w:t>
      </w:r>
      <w:r>
        <w:rPr/>
        <w:t>Entity that can assume various shapes.  Peaceful nature.</w:t>
      </w:r>
    </w:p>
    <w:p>
      <w:pPr>
        <w:pStyle w:val="PreformattedText"/>
        <w:bidi w:val="0"/>
        <w:spacing w:before="0" w:after="0"/>
        <w:jc w:val="left"/>
        <w:rPr/>
      </w:pPr>
      <w:r>
        <w:rPr/>
      </w:r>
    </w:p>
    <w:p>
      <w:pPr>
        <w:pStyle w:val="PreformattedText"/>
        <w:bidi w:val="0"/>
        <w:spacing w:before="0" w:after="0"/>
        <w:jc w:val="left"/>
        <w:rPr/>
      </w:pPr>
      <w:r>
        <w:rPr/>
        <w:t>Hairy Dwarfs:</w:t>
      </w:r>
    </w:p>
    <w:p>
      <w:pPr>
        <w:pStyle w:val="PreformattedText"/>
        <w:bidi w:val="0"/>
        <w:spacing w:before="0" w:after="0"/>
        <w:jc w:val="left"/>
        <w:rPr/>
      </w:pPr>
      <w:r>
        <w:rPr/>
        <w:t xml:space="preserve">         </w:t>
      </w:r>
      <w:r>
        <w:rPr/>
        <w:t>4 ft. tall.  35 lbs.  Extremely strong.  Hairy.  Neutral.  Don't try to hurt intelligent life.</w:t>
      </w:r>
    </w:p>
    <w:p>
      <w:pPr>
        <w:pStyle w:val="PreformattedText"/>
        <w:bidi w:val="0"/>
        <w:spacing w:before="0" w:after="0"/>
        <w:jc w:val="left"/>
        <w:rPr/>
      </w:pPr>
      <w:r>
        <w:rPr/>
      </w:r>
    </w:p>
    <w:p>
      <w:pPr>
        <w:pStyle w:val="PreformattedText"/>
        <w:bidi w:val="0"/>
        <w:spacing w:before="0" w:after="0"/>
        <w:jc w:val="left"/>
        <w:rPr/>
      </w:pPr>
      <w:r>
        <w:rPr/>
        <w:t>Very Tall Race:</w:t>
      </w:r>
    </w:p>
    <w:p>
      <w:pPr>
        <w:pStyle w:val="PreformattedText"/>
        <w:bidi w:val="0"/>
        <w:spacing w:before="0" w:after="0"/>
        <w:jc w:val="left"/>
        <w:rPr/>
      </w:pPr>
      <w:r>
        <w:rPr/>
        <w:t xml:space="preserve">         </w:t>
      </w:r>
      <w:r>
        <w:rPr/>
        <w:t>Look like humans but 7 or 8 ft tall.  Unite with Blondes.</w:t>
      </w:r>
    </w:p>
    <w:p>
      <w:pPr>
        <w:pStyle w:val="PreformattedText"/>
        <w:bidi w:val="0"/>
        <w:spacing w:before="0" w:after="0"/>
        <w:jc w:val="left"/>
        <w:rPr/>
      </w:pPr>
      <w:r>
        <w:rPr/>
      </w:r>
    </w:p>
    <w:p>
      <w:pPr>
        <w:pStyle w:val="PreformattedText"/>
        <w:bidi w:val="0"/>
        <w:spacing w:before="0" w:after="0"/>
        <w:jc w:val="left"/>
        <w:rPr/>
      </w:pPr>
      <w:r>
        <w:rPr/>
        <w:t>Humans appearing similar to Blondes seen with Grays:</w:t>
      </w:r>
    </w:p>
    <w:p>
      <w:pPr>
        <w:pStyle w:val="PreformattedText"/>
        <w:bidi w:val="0"/>
        <w:spacing w:before="0" w:after="0"/>
        <w:jc w:val="left"/>
        <w:rPr/>
      </w:pPr>
      <w:r>
        <w:rPr/>
        <w:t xml:space="preserve">         </w:t>
      </w:r>
      <w:r>
        <w:rPr/>
        <w:t>Drones created by Grays.  Child-like mentality.</w:t>
      </w:r>
    </w:p>
    <w:p>
      <w:pPr>
        <w:pStyle w:val="PreformattedText"/>
        <w:bidi w:val="0"/>
        <w:spacing w:before="0" w:after="0"/>
        <w:jc w:val="left"/>
        <w:rPr/>
      </w:pPr>
      <w:r>
        <w:rPr/>
      </w:r>
    </w:p>
    <w:p>
      <w:pPr>
        <w:pStyle w:val="PreformattedText"/>
        <w:bidi w:val="0"/>
        <w:spacing w:before="0" w:after="0"/>
        <w:jc w:val="left"/>
        <w:rPr/>
      </w:pPr>
      <w:r>
        <w:rPr/>
        <w:t>MIB's:</w:t>
      </w:r>
    </w:p>
    <w:p>
      <w:pPr>
        <w:pStyle w:val="PreformattedText"/>
        <w:bidi w:val="0"/>
        <w:spacing w:before="0" w:after="0"/>
        <w:jc w:val="left"/>
        <w:rPr/>
      </w:pPr>
      <w:r>
        <w:rPr/>
        <w:t xml:space="preserve">         </w:t>
      </w:r>
      <w:r>
        <w:rPr/>
        <w:t>Men in Black.  Wear all black.  Sunglasses.  Very pale skin.  Do not conform to normally accepted patterns.  Extremely sensitive to light.  May be a holographic image.</w:t>
      </w:r>
    </w:p>
    <w:p>
      <w:pPr>
        <w:pStyle w:val="PreformattedText"/>
        <w:bidi w:val="0"/>
        <w:spacing w:before="0" w:after="0"/>
        <w:jc w:val="left"/>
        <w:rPr/>
      </w:pPr>
      <w:r>
        <w:rPr/>
      </w:r>
    </w:p>
    <w:p>
      <w:pPr>
        <w:pStyle w:val="PreformattedText"/>
        <w:bidi w:val="0"/>
        <w:spacing w:before="0" w:after="0"/>
        <w:jc w:val="left"/>
        <w:rPr/>
      </w:pPr>
      <w:r>
        <w:rPr/>
        <w:t>That's all I have for now except that Moore has shown the video tape to 5 well-known persons to judge reaction.  One of those persons was Paul Harvey, well-known news commentator and personal friend.  Paul says he has seen the evidence but rejects the content.  I talked with him briefly over the telephone the other day to tell him that the video was essentially true but there was some very important information that he should be aware of known as the 'Grand Deception'.  I told him that, "one thing, the story that the EBE's invented Christ was probably not true."  He said he didn't believe that part anyway.  I told him that it was important that he know "the rest of the story" and that I would be in Chicago in a few weeks to brief him.  He said that I was certainly welcome.</w:t>
      </w:r>
    </w:p>
    <w:p>
      <w:pPr>
        <w:pStyle w:val="PreformattedText"/>
        <w:bidi w:val="0"/>
        <w:spacing w:before="0" w:after="0"/>
        <w:jc w:val="left"/>
        <w:rPr/>
      </w:pPr>
      <w:r>
        <w:rPr/>
      </w:r>
    </w:p>
    <w:p>
      <w:pPr>
        <w:pStyle w:val="PreformattedText"/>
        <w:bidi w:val="0"/>
        <w:spacing w:before="0" w:after="0"/>
        <w:jc w:val="left"/>
        <w:rPr/>
      </w:pPr>
      <w:r>
        <w:rPr/>
        <w:t>A word about channeling and channelers.  Pure, unadulterated crap.  The Grays have created this "Space Brother" nonsense to appeal to a certain segment of the population who might otherwise dig for real information.</w:t>
      </w:r>
    </w:p>
    <w:p>
      <w:pPr>
        <w:pStyle w:val="PreformattedText"/>
        <w:bidi w:val="0"/>
        <w:spacing w:before="0" w:after="0"/>
        <w:jc w:val="left"/>
        <w:rPr/>
      </w:pPr>
      <w:r>
        <w:rPr/>
      </w:r>
    </w:p>
    <w:p>
      <w:pPr>
        <w:pStyle w:val="PreformattedText"/>
        <w:bidi w:val="0"/>
        <w:spacing w:before="0" w:after="0"/>
        <w:jc w:val="left"/>
        <w:rPr/>
      </w:pPr>
      <w:r>
        <w:rPr/>
        <w:t xml:space="preserve">                                                     </w:t>
      </w:r>
      <w:r>
        <w:rPr/>
        <w:t>- John Lear</w:t>
      </w:r>
    </w:p>
    <w:p>
      <w:pPr>
        <w:pStyle w:val="PreformattedText"/>
        <w:bidi w:val="0"/>
        <w:spacing w:before="0" w:after="0"/>
        <w:jc w:val="left"/>
        <w:rPr/>
      </w:pPr>
      <w:r>
        <w:rPr/>
      </w:r>
    </w:p>
    <w:p>
      <w:pPr>
        <w:pStyle w:val="PreformattedText"/>
        <w:bidi w:val="0"/>
        <w:spacing w:before="0" w:after="0"/>
        <w:jc w:val="left"/>
        <w:rPr/>
      </w:pPr>
      <w:r>
        <w:rPr/>
        <w:t>------------------------------------------------------------------------------- John Lear is the son of William Lear (fr. "Lear Jet" fame).  He works with the Dept of Defense and is a Captain (Pilot) for Trans Air ------------------------------------------------------------------------------- [The above statement was obtained from a letter written by Lear to someone only referred to as "Steven".  It was typed by Lear on his own letterhead and at the bottom of page one the words "Mark Stegel - AM Radio" is written, by an unknown hand.  The text was transcribed by Sysop #1 @ A&gt;I Network BBS [206.323.7578] on 11/04/1990.  The text is complete with the exception of the exclusion of Lear's home address and telephone number which have been removed to insure Mr. Lear's privacy.  Otherwise the text is a verbatim transcript.]</w:t>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