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/417 07 Dec 89 14:4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UFOs: The Best Evidence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think that you can ever synthesize  it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- You essentially have to assemble it by bombar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; if atom by atom, it would take an infinit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finite amount of time.  The substance has to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super-heavy elements  could have been produced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sort of place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much larger sun where there would be  greater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binary star system -- a super-nova  -- somewhere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igger release of energy to synthesize these things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a  naturally occur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is the fuel for the anti-matter reactors, he says.  By bomb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 anti-matter is produced.  A kilo of anti-matter c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quivalent of 46 ten-megaton hydrogen bombs,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tential of anti-matter to, say, the Hoover Dam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paring planets to grains of sand.  115 could als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hundreds and hundreds of megatons of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t.  It sounds incredible, but total conversion of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rgy would release that amount of power.  And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ake -- get the energy out of it.  So it's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ver want to fall into anyone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ngers associated with 115 and anti-matter may b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was hired to work at S-4.  There was an accident,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pril 1987, an accident that was passed off as an un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got killed.  I was told flat out I was on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o replace the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why the government might be keeping the whole ma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?  Because of the military potential of alien techn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he believes the Soviet Union was once 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n the flying disks, but that the U.S. kicked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fter  making  some sort  of  discovery.  He also b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-4 is operated with funds allocated to Star Wars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ys he can't prove it.  Some  UFO researchers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test flying alien craft so that it can one da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and claim it was  made in the good old U.S.A.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ng the possibility of alien vis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 T. Frie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have the duty to inform us.  At least to the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's going on.  I  don't want technological stuff pu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 mean, I  worked on classified projects for 15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we need another  weapon's delivery system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government does have the responsibility to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deed, the  planet is being visited.  Probably i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Sov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it will get to that level.  They're not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et of them and fly them  around, and I don't think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you're looking at them from a weapons point of view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incredibly powerful device.  You only nee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You don't ever need to come public with it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it should it ever break which is -- might be 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o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h, they've got a few. 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is the first to admit that his story is tough to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bmitted  to polygraph exams, has opened up sensit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onal life, and fully expects to be ridiculed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 for his rev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hypnotherapy discussion of Segment 7 further bel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placed by the following short summ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f 11/25/89.  Note that reference to a mind-contro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zar's U.S. government employers has been exci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wanted to recall further details from reports he says 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-4, so he went to Layne Keck, a licensed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herapist.  Keck makes no exaggerated claims about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nosis, but he did help dredge up some specif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He is confident about that, that  Lazar is not mak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bconscious mind believes TOTALLY all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next messag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9/19 101/667 104/422 428 114/37 115/876 120/80 132/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33/107 138/111 140/32 141/790 147/66 231/40 252/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265/12 268/102 283/630 304/1 3 363/17 371/10 382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063/304 3607/20 30163/3 22 150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/417 07 Dec 89 17: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UFOs: The Best Evidence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FO's:  The Best Evidence":  The Al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of "UFO's: The Best Eviden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parts (10-15 minutes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6, 7, 8, 9, 10, 13, 14, 15, and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air, producer/newsman George Knapp had said the 11/25/89, 8:00 p.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p.m., broadcast of "UFO's:  The Best Evidence" (KLAS-TV, Chann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 Vegas), would include the substance as well a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roadcast earlier as the nine-part series with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ninth segment of the series, he also had sa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-- pursuant to physicist Robert Lazar's and others'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vered alien vehicles at Area 51 or S-4 in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Nevada Test Site -- "will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in the series, Knapp had said this was "only the beginn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vestigation is "by no means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1/21/89, 10:00 p.m. until 1:00 a.m., speaking on KVEG 840-AM Ra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Goodman Happening, Lazar himself had said he was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's upcoming 11/25/89, two-hour, KLAS-TV report would contain "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" than Knapp's earlier, nine-part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Knapp later told me that although he is personally interest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material about Area 51, there is no more budget at his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reviously-broadcast segments are missing from the 11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hing new -- no promised "updates" -- has been add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highly pertinent descriptions by Lazar, hypnotherapist L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, and Knapp himself have been cut -- in perhaps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 -- apparently sincere and hardworking -- now gives "time constra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the number of commercials that had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89 version as the reason for the cuts and the lack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justifies the almost entire elimination of Segmen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broadcast 11/14/89) -- including Lazar's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element 115, time warp and its relation to gravity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gravity waves, and the military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echnology --  by dismissing that material as merely "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Knapp graciously said, "I apologi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otential --  not only of the recovered alien craf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f more earthly forces -- may have been revealed by other c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tunning suspicion by Lazar that "his government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me sort of mind control technique to prevent him from dis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bout S-4" and the discussion by hypnotherapist K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's possibly being subjected to tremendous fear, thre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might be the military implications of thi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's statement as broadcast in Segment 6 (11/13/89) but 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/25/89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them looked like it was hit with  some  so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.  It had a large  hole  in  the bottom  and a large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th the metal bent out  like some  sort  of, you know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4- or 5-inch projectile had gone throug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ollowing stuff cut just to make room for commerci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is the fuel for the anti-matter reactors, he say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ing 115, anti-matter is produced.  A kilo of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the energy equivalent of 46 ten-megaton hydrogen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ng the energy potential of anti-matter to, say, the 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, would be like comparing planets to grains of sand. 115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heck of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hundreds and hundreds of megatons off a smal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t sounds incredible, but total conversion  of  mat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ould release that amount  of power.  And it isn't tha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. . .get the energy out of it.  So it's not something you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all into anyone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ngers associated with 115 and anti-matter may be the reason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red to work at S-4.  There was an accident, he says,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7.  An accident that was passed off as an unannounc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got killed.  I was told flat out I was on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o replace the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next messag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9/19 101/667 104/422 428 114/37 115/876 120/80 132/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33/107 138/111 140/32 141/790 147/66 231/40 252/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265/12 268/102 283/630 304/1 3 363/17 371/10 382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063/304 3607/20 30163/3 22 150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/417 07 Dec 89 17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UFOs: The Best Evidence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ed in the original nine segments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/25/89 broadcast.  To retain context, some uncut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5 (11/10/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m telling the truth.  I've tried to prove that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up there could be the most important event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alking about contact, physical contact and proof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other planet, another intelligence.  That's g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event in history -- period.  And, it's real and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(continu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an extremely small part in it.  I'm  convinced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is absolute proof of that.  There is no way that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ose disks.  There is no way we could have made th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pplies, anything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5 (11/10/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 says he has no intention of going on any UFO  lectur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looking to do any additional interviews.  In fact,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razy about doing this one.  He did it after certain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arted happening in his life, and he did it because he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oever is running the show up at S-4  is  perpetrating a fr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people and the scientif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6 (11/13/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everything simple names -- the "top hat" one and, you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llo mold"; and the "sport model" operated without any hitch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it looked new.  If I know what a new flying  saucer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(continu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looked like it was hit with some sort of a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a large  hole in the bottom  and a large hole in the t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ent out  like some  sort of, you know, large-caliber 4- or 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had gon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6 (11/13/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zar isn't the only person to claim "inside  knowled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 disks at the test site -- he is  just the only perso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blicly.  We have communicated with several people who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saucer program.  A technician in a highly sensi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it is "common knowledge among those  with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s that recovered alien  disks are  stored at the Nevad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"  A Las Vegas professional, who once served in the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tioned at the Test Site,  says he saw a flying disk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oundaries of Area  5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(continu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at it was quickly surrounded by security personnel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away and debriefed for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6 (11/13/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once  worked at Groom Lake as a technician,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wrote this letter explaining how he inadvertently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rong hangar  and saw what appeared to be a large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der a t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(continu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ing examined by men in lab c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 (continu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irman who worked at Nellis at a  radar installation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ellow servicemen watched over a period of five 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bjects flying over the Groom Mountains.  He says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dicate the objects zoomed into range at speeds of 7,0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our and then would  stop on a dime, and that nothing we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oing that.  The  airman says that when word of his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t, he was ordered to turn off his radar sensors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d to keep quiet about the matter because it di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6 (11/13/8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more troubling allegations about the milit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in Next Messag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9/19 101/667 104/422 428 114/37 115/876 120/80 132/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33/107 138/111 140/32 141/790 147/66 231/40 252/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265/12 268/102 283/630 304/1 3 363/17 371/10 382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063/304 3607/20 30163/3 22 150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/417 07 Dec 89 17: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UFOs: The Best Evidence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7 (11/14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 ALL of Segment 7 has been c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 this ridge [showing a photo of Area  51], tuck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ubes of a hidden government base, the secr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may be unfolding.  The area is designated S-4, an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man who claims to have worked there, S-4 harbors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that would astonish our deepest think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, if it exists, could change the world, but is 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d up by military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n overall government project.  It'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ppropriates money for.  Two billion is for thi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for flying saucers, eight billion for Star Wars: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ike that.  I don't believe that they  have any knowledge of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that Bob Lazar says he saw extends far beyond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.  An anti-matter reactor allows the spaceships to produ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gravitational fields, he  says.   Such a technology, if real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UFO skeptics who argue that aliens could never visi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istances  between worlds are too great, even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distorts time and space.  Just like if you had a water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owling ball in the middle.  It warps it down like 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xactly what happens to space.  Imagining that you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that could  exert  a tremendous gravitational fiel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it on any particular place and turn on the gravit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ly warp space and time, and fold it.  By shutting t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 click back and you'd be a tremendous distance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but time would not have even moved because you essentiall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I mean it is so far fetched, people -- it'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grasp, and as stubborn as the scientific community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never buy it.  But this is, in fact, that's just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Lazar's explanation is very close to mainstream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can be traced directly to Einstein.  The differen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regard it as theory only.  There is much that scien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 Etheridge (Scient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who say that our main problem with that is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gravity is.  It's this magical force that a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We can describe  how it  behaves -- that's wha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y is -- it's  just  a description  of  how it behav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nothing  about what gravity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Etheridge as our barometer of scientific though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e cannot produce gravity, that there's no such thing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ti-matter reactor, and that we have yet to figure ou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speed of  light.  He  also concedes, thoug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  And really we don't know what's possible,  as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vilizations out there -- several hundred years or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, even a million years ahead  of us -- that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circumvent this.  We have no way of knowing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thing is, when you harness gravity, you harnes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the missing piece in physics right now.  We really k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bout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at's the way it used to be.  Lazar says the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gravity not only exists but is being tested at S-4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chnology is beyond human capabilities, it must have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.  It's more than conjecture, he  says, because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n element that cannot be found  on the periodic chart. 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115, can be stored  in lead casings much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owing a lead circular container].  Lazar says the gover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ounds of it, and it cannot be mad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lmost impossible; well, it is impossibl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that heavy her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Next messag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9/19 101/667 104/422 428 114/37 115/876 120/80 132/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33/107 138/111 140/32 141/790 147/66 231/40 252/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265/12 268/102 283/630 304/1 3 363/17 371/10 382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063/304 3607/20 30163/3 22 150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/417 07 Dec 89 17: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UFOs: The Best Evidence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think that you can ever synthesize  it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- You essentially have to assemble it by bombar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; if atom by atom, it would take an infinit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finite amount of time.  The substance has to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super-heavy elements  could have been produced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sort of place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much larger sun where there would be  greater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binary star system -- a super-nova  -- somewhere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igger release of energy to synthesize these things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a  naturally occur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is the fuel for the anti-matter reactors, he says.  By bomb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 anti-matter is produced.  A kilo of anti-matter c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quivalent of 46 ten-megaton hydrogen bombs,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tential of anti-matter to, say, the Hoover Dam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paring planets to grains of sand.  115 could als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hundreds and hundreds of megatons of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t.  It sounds incredible, but total conversion of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rgy would release that amount of power.  And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ake -- get the energy out of it.  So it's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ver want to fall into anyone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ngers associated with 115 and anti-matter may b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was hired to work at S-4.  There was an accident,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pril 1987, an accident that was passed off as an un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got killed.  I was told flat out I was on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o replace the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why the government might be keeping the whole ma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?  Because of the military potential of alien techn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he believes the Soviet Union was once 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n the flying disks, but that the U.S. kicked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fter  making  some sort  of  discovery.  He also b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S-4 is operated with funds allocated to Star Wars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ys he can't prove it.  Some  UFO researchers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test flying alien craft so that it can one da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and claim it was  made in the good old U.S.A.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ng the possibility of alien vis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 T. Frie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have the duty to inform us.  At least to the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's going on.  I  don't want technological stuff pu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 mean, I  worked on classified projects for 15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we need another  weapon's delivery system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government does have the responsibility to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deed, the  planet is being visited.  Probably i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Sov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it will get to that level.  They're not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et of them and fly them  around, and I don't think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you're looking at them from a weapons point of view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incredibly powerful device.  You only nee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You don't ever need to come public with it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it should it ever break which is -- might be 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o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h, they've got a few. 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is the first to admit that his story is tough to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bmitted  to polygraph exams, has opened up sensit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onal life, and fully expects to be ridiculed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 for his rev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hypnotherapy discussion of Segment 7 further bel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placed by the following short summ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f 11/25/89.  Note that reference to a mind-contro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zar's U.S. government employers has been exci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wanted to recall further details from reports he says 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-4, so he went to Layne Keck, a licensed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herapist.  Keck makes no exaggerated claims about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nosis, but he did help dredge up some specif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He is confident about that, that  Lazar is not mak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bconscious mind believes TOTALLY all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next message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9/19 101/667 104/422 428 114/37 115/876 120/80 132/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33/107 138/111 140/32 141/790 147/66 231/40 252/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265/12 268/102 283/630 304/1 3 363/17 371/10 382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063/304 3607/20 30163/3 22 150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/417 07 Dec 89 17: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Robert K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UFOs: The Best Evidence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re to explain what really happened at S-4 took him to L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, a licensed, experienced hypnotherapist who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tried to help Lazar remember details of the many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he says 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no clue as to what we were getting to, and he starte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pictures of what I thought was DESK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 turned out, it was DISKS that he was referring to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 I realized we were into something that was pretty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 does not exaggerate his claims for hypnosis.  He reg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ful tool for uncovering some lost memories. 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quite capable of lying under hypnosis but say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help in determining truth.  What's his opinion of Laz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ful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me that his subconscious mind believes tot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has long suspected that his government employers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 mind-control technique to prevent him from disclos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S-4.  While he says he has vivid conscious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ucers and other technology, there were other memori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mained locked, which is why he sought out Keck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 is convinced that someone really did mess with Laza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y used tremendous fear in threatening those in 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id bring this information forth.  Also, it appears tha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chemica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I'm not going to change anyone's mind.  That's not my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just relaying the experience -- the job that I wen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ntastic thing.  It's a fantastic  story.  I can't t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show them what was going on, and you know,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:]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he is right?  What if aliens are here?  How would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ew of the world?  Our most fundamental beliefs?  Relig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know more on that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CU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ISSING from the 11/25/89 version are Knapp's opi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fore and after most of the nine previously broadcas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xtended comments at the end of the ninth segment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.  He says:  "What we have learned" is that "the Gover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d" and "has discredited UFO witne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 suggests that any future Congessional UFO inquiry must be "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to the CIA" or other intelligenc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ing from a co-anchor and looking into the camera, h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o particular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people probably watching right now. . . who know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ubject."  And he asks them to ca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 ends the ninth segment by assuring his viewers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ill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9/19 101/667 104/422 428 114/37 115/876 120/80 132/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33/107 138/111 140/32 141/790 147/66 231/40 252/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265/12 268/102 283/630 304/1 3 363/17 371/10 382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1063/304 3607/20 30163/3 22 150 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