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-ParaNet Newsletters, Number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turday, December 30t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er Transcript (Laz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y to "Skeptical Inquirer" -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Affil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rder Transcript (Lazar)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Dec 89 10:44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ParaNe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unless copyright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:  For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Radi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affiliate KROL-AM Radio,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[14 ]/89, 10 :00 am - 1:0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.J., 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uple questions regarding Mr. Lazar and Mr. Knapp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ssociated with here in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your he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heard that that was going to be aired today.  I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you have some kind of difficulty getting i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line  is,  as you know, Bob  Lazar  does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, and trying to get him to a telephone and get it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us seems to be a problem.  And we hope that h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 pay phone where he would feel comfortable or a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he would feel comfortable and call the 800 number.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we'll be able to get hi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so you still are going to air that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working on it.  I was just talking to George on the 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're trying to get hooked up with Bob.  We have a bi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because there's so many doggoned many 800  lines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 what we may have to do is screen them and apologiz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calling 'cause we're looking for Bob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very good listener to your program through Georg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formation to get "For the People," your subscrip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o  us;  enclose  a check for  $15.   We're  a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 so part of that is income tax deductible,  a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a circular telling you how much; I think quite a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f you itemize.  Send it to For the People, P.O. Box  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Key, FL  32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sue of our magazine will be very, very heavy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issue with some closeup color photos of what Bob Lazar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'm familiar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to subscribe within the next couple of days, would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hat particular iss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 but  we'll  also  print some extras,  so  we'll 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eard  you  and Mr. Andrus speaking  about  cattle  and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n blood.  The only misstatement I heard -- I'v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research  into this along with these guys --  from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 in a government emergency, the cattle's blood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ransferred  and  made into PLASMA so it could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 a  direct  transfusion.   The  chromosomes  are 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makeup.  And they can turn cow's blood into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, but that w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neat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little  guys  are  coming down and  picking  them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eople  say that the cow "squeezings," if  you  please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queezing  a cow like we would squeeze an  orange  --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as nour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 they  make  an enzyme and spread it  upon  themsel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it because their digestive systems are atrophied.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plied by Mr. Lear, and I would assume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b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 Andrus of MUFON doesn't want to claim that they  know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reys" are from, but yet this information is pretty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ut  here in the Southwest.  They're  supposed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 4, just from Zeta Reticuli, just 37 light  yea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  Andrus is a fine, fine gentleman, and you  understand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 I  understand that.  I didn't really even want  to  mis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 there.  But I guess just being involved with  these 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here where we've got all this stuff going on so cl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expect everybody else to have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glad  you're passing it on and I welcome  this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hat we're trying to do right now -- and I'll j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nd  tell you -- we're trying to make sure  tha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has the information.  When George Knapp and I spoke for 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 an hour, we transcribed it, and the transcription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several different people i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morning, I even FAXed the transcription to 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ditor of the Wall Street Journal because not only di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but George will readily admit, as I'm sure would B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 that we want them to have it for 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feel I've dug a little bit too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'm sure. I'm surprised George hasn't been hassl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has because he's at the forefront of the media with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[relevant] information.  He's done an  outstanding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understand that George has had his own problems.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ld me what I feel what might be a tip of the iceberg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on the air with u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I  feel that for the protection of Bob Lazar and  of 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and   KLAS-TV and everybody else who's  been  involve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rest of America need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absolutely.  I've even been out to this area -- the Area 5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[viewing  it  from]  public  land,  and  observed  --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rom George -- on where to go, where to  sta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stand to see these things when they were tes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fore they 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's right on the money!  They were there!  They'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they WERE there.  They moved them deeper in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to  an area called Area 10, to the best of  m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uple of MY sources out at the Nevad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alien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?  I  can't tell you.  I don't know anything  about 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hat I'm seeing.  I'm talking about the recovered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had at S-4 out at Area 51 -- the disks.  But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information at this point is that was moved from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eper into a site, deeper into the Test Site that the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it's  just because it got to the point that  when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, they had everybody locally interested in  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one point; I mean they even chartered buses and drove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stand on public land and wait to watch for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Governmment got a little upset at that.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 the highways down, as a matter of fact, which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ublic  information.  They shut down two highways  th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y the Test Site, for a weekend.  One was Highway 375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as Highway 318; and they shut them completely  dow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id a massive amount of moving in that area at  that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using diesel trucks marked with Piggly Wiggly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ermarket chains to transfer a lot of thei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n't they tell us, TJ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epends on whose line you really want to believe.  I'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 since  1980,  and not that I'm that  crack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.   I  am a police officer.  I have  learned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.  But Mr. Lear probably has a pretty good 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lot what's going on.  A lot of people don't choose or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what he's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material,  by the way, will be in our next magazine  --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   I'm  sure  that it's going to startle a  lot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f  you subscribe to Mr. Lear's line  of  though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 in a lot of serious trouble.  It's to the poin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 and the Government has no control over what's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 and  they made a false treaty with them, because  they 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oing to go ahead and do what they wanted to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 guess we were trying to make some technology advanc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our government got greedy agai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I'm  sure -- I don't want to step on Mr. Lazar  or  Geor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-- I'm sure they're going to want to get this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when they had a conflict out here.  Mr. Lazar alle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a  scientist that was killed by the aliens ou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te; and that's how he got involved in the program.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know a lot about that myself; I can only go by  what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told by these guys; and I'm sure they want to elabo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the  information  has reached us  from  many,  many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ources,  from people who want no money.   The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want to be identified.  And they have no reason to giv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, and yet from 10, 15, 20, 30 different 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all, we thought it was rumor and it was the same 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around.  We tried to track it down further, and  w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no, it wasn't the same story.  So it's fasc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finitely that.  And living this close to whatever 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going  on  out at the Test Site where  they're  te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it's pretty phenomenal to be able t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at  one  point earlier in the year,  I  mean  they 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 out  there, as far as anybody could  tell,  probab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 because it just got too public at that  point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may have been the las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-- there was a group of people -- in fact, I wa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otojournalist that got some photos one of the night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hem developed, and you can't see disks, but w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re  orange tracers in the sky -- I  mean  pretty 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tracers from the fact that this thing MOVED over qu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uring just the snapping in the shutter.  It left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streaks across the photographs.  It's pretty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ductions, I think, are something that's going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America.  Why they are taking us.  Where I l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city  of the incidents is very, very fascinating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 we  had a family disappear.  They were  camp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island  out  in the Gulf  of  Mexico;  they 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found b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d a commercial fisherman disappear; a lot of fisherme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go out in ther Gu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too far north of here we had other people disappear. 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ttle mutilations right nearby.  So there's been a l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And  a  tremendous amount of UFO sightings, and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newspapers  around here have run articles  about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in the sky.  You know, afraid to run the artic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d to run them.  So they ran them with, "Gee, what's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  What is that?  We don't know.  Nobody will tell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art clipping these things and you put them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,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get  into researching,  it's  blatantly  obviou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 something going on.  It leaves you no room for an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oubt that there actually are some type  of  extra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here.  The evidence is ov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that if we were to send a flying saucer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lawn of the White House, it's going to take an awful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e Government to admit anything.  They're  so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 got their hands bloodied over the whole thing. 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people disappear, people even murdered over all  this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obvious  that they're not going to come clean on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is  going to have to be forced.  There's no other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.  That's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J, thanks for cal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4HARD.U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