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-ParaNet Newsletters, Number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ursday, December 28th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VEG/Lazar Transcript #18 (Conclu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: Lazar And His Amazing Sa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der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1:56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ndle:  Does it melt and the flame stand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that you're talking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n the AREA, 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ut it in the ce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ywhere in the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actual flame of the candle WAS in the are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aw this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how much e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at's my nature, but that's what happens aft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 if I'm sitting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being derogatory about it.  I'm just s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there's no emotion.  Some of this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alking about just gives me ch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mail from people at Jet Propulsion Labor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nnell Douglas.  Would you like to work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I'm kind of used to working for myse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about going to work for . . . especial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Government again, [look with] distrus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ir, I asked what would you like to see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could you do for humanity?  He said we could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ut the main concern right now is how he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and I didn't realize you were having difficulty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, not really difficulty, but it's somethin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anyone in our listening audience assis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y really can't.  There's several thing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began to get into the program up there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ce my jet car.  I'll probably start that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son and expand my scientific business, United Nu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robably increase that into a sales field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just thought we could bring that up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re was someone out there that coul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What service do you offer, if some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have to be fooling around with plut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n't many people tha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t on that. 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craft you worked on one that WE made or w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as brought here by the alien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aft of alien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brought here BY them from another pla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know anything about their way of life? 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same language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know.  I really know very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'd LIKE to know a lot about that. 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ass-produce the craft, so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actory somewhere.  That means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ers in the factory.  Do they have a social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, the questions are endless.  I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are here on this planet, WHERE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nother good question.  You got me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lked up to my door, what am I supposed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I guess you'll find out really qui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benevolent or not.  But as far a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're up in Kansas out in a farmland and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that looks really far-out,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just going to wait for them to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do you think they're going to shoot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l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ot and ask questions la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problem.  Wouldn't that cause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ernation amongst these people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e of their people w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have all the stories of the abduc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bout medical examinations; I mean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ot of trauma and stuff like that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right down to it, if I was confronted by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-- my car stopped or something to that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ft obviously in sight -- yeah, I'd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ile attitude real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ere told differentl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y the Government:  these people don't mean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they're going to be landing in your cities, what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[kinda act friend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2:00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in the future our President will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ational television that the UFOs are here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known to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hink he ever w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 don't think he could muster up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esidents in the past was suppose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he was elected he was going to tell u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he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.  That tells you something right the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ever got in and denied it.  He just got in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have a badge when you went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have any designation o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it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white badge.  It has two -- a light blu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 -- diagonal stripes through it. 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MAJ-12.  The clearance leve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; I don't know if that was, like I sa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at means anything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-12 documents go, or if they just cal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that as a nostalgia type of thing.  My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it -- what else was on i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have both MAJ and MAJESTIC -- both 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lace I ever saw MAJESTIC was on Denn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riano] badge, who was my supervisor, and his b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lightly different.  I don't know if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kind o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ntioned you were doing back-enginee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hat was the breakdown of your du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one day, with respect to, sa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-workers were doing?  What was the brea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of ta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knowledge of what the other people 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ere not working simply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just with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was the difference between what you d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d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were basically in the training phase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e up to date on everything, so we never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you know, he went and did his thing, and I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see an analysis or spectrogram of 11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did that tell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it was an unknown element.  Then we di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ight calculations, which are pretty basic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t was too heavy for its physical siz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-Ray spectrograph.  I don't remember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e di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know what the times of testing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to the sites to view the object.  And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being tested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told me the testing times.  And of cour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times that I relayed to other peopl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ut there.  What was the other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where it's being tested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I have no idea. In fact, if I was them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 would test them would be S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familiar with Alnico 5 magnetic materia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t's a common -- I never heard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dense magnet.  Is that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f 11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, not at all.  That's an acronym for alumi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, iron, and cobalt, none of them be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i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portholes on that cra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top, there is portholes; they are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be able to see by TV or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I just saw from the outside. 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I never -- I don't think I really even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there; I don'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avity generators running, is there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at all.  I was never down on the botto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y generators were running, but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-- there's no thermal radiation whatsoev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the really shocking things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the first law of thermo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 weight of the 115 material:  Is that heavi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115 atomic weight would b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weight.  Is the gravitational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erial very heav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at stuff break off?  Do you saw it 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 up.  How do you get to test grams or whatever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I really don't know how that's mach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know it is machined, but I don't know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procedure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me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2:03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it does.  And just historically, all heav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toxic.  I imagine it is a very toxic thing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?  If you use the standard designations as sta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, its name would be "unuspentium [sp?]." Its symbo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going to be plugged into the periodic chart --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UP.  In fact. I have a friend that gave it kind of a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he calls it "unobtainiu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ldest dreams, do you think you w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of this stuff on earth -- in order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'm in the process of fabricating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, but then I'm at a tremendous shortage fo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eah, I have even tried to do that stuff on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electronics as we know it -- ch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hing like that.  Because of the tremendou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too, there was no direct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y amplifiers and the rea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wave guides similar to what we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ntioned all heavy metals are tox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they seem to be.  Lead, radium, plutonium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11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just assume it would be tox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ctor 4 also called Papoose Dry Lake 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also in a place called Emigrant Val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You can see Papoose Dry Lake fro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a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the long-range method of travel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ulsion unit the wrong idea?  I feel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ing a situation where it is diminish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ed gravitational field, and long-distanc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heading toward is actually PULLING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t being pushed.  Am I correct i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 is not being pushed.  But being pulled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pulled by something externally:  it's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o IT.  IT's creating the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relation to the monopoles which [scient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oking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y've been looking for the monopole ma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this [the UFO force] is a gravitationa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but exhibiting similar eff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I saw a four-door Japanese car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ide, rear, passenger door there w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 bullet holes, about a 12-inch group. 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 that was shot 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That's similar to my car, but they miss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give something in exchange for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giving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know.  I don't know what went o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s as far as how we got th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y give us the 115 in large quant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500 pounds is what I'm told.  The way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t, it comes in little thin disk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half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own any, or -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ne.  It was stolen out of my hou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tuff that I go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y] the Gover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 assume; I HOPE it's in their h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hate it to be in . . .  A few people di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-- some UFO-related people -- and I'd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experienced people to be in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eah, that was taken.  We did get some fi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ome film of it doing some reall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hired at Area 5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2:06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referred by a well-known physicist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  And I really don't want to go 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n I'm pointing fingers at specific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eryone's mouths shut where you wor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everyone wouldn't let you talk, and it wa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ppy environment.  Everyone was just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doing and that w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ear were you working up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from someone I know that'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hat a small amount of plutonium, like a pic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good for you.  Is that 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use plutonium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e.  In the lungs, it's almost immediate lung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xic in itself.  The body has a tough ti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it.  It's just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mess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at my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that's part of what you'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pment to detect plutonium: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pha radiation detectors or air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want to detect the plutoni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m to screen personnel that are le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's been plutonium contaminated; the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or plutonium contamination; so o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bad as radi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nium does produce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as bad as when they've been clearing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ar power plants and stuff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devising a device that'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our device is just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list your credenti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ing,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wo masters degrees; one's in physics; one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.  I wrote my thesis on MH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ohydro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at Los Alamos for a few years as a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s a physicist in the Polarized Proto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accelerato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ired at S-4 as a senior staff physicis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propulsion systems and whatno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chool did you go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rather not say, the reason being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m under contract, and I'm having enoug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you leave the Groom Lake pro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go into that either.  That's a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omplicated story.  It gets into my personal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and I don't want to get in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 been any attempts made on your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as the last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one direct one.  I really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was, maybe six, eight months ago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Just being shot at getting out on the fre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nother car drive by and shoo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2:09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weapons on board the alien cra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I know of.  Of course, the gravity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an be focused, and I imagi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alien people do they ho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How many people can you fit in a c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magine if there's a bunch standing up, you c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ement 115 an extraterrestrial mater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suppose the S-4 project came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pounds if it's not from this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it came on one of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el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lose can a civilian get to Area 51 or E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?  What is security like?  How many gu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closest you can get is probably about 10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get a mountain between you 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atr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ir, you said you traveled one time on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had a 1978 TransAm I converted to run on hydr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alking about this one night as a new fu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.  Is that more dangerous than gaso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how it's stored.  There's ways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it as a gas, compressed in a cylinder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t's dangerous and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it as a liquid -- cryogenic liqui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also dangerous and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also store it in a hydride [sp], a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bsorbs hydrogen like a sponge absorbs wa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at storage state, it's really not fl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t the chemical using the radiator water, or electr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haust gas to produce the hydrogen, and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at a time ever produced.  And in tha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ot safer than gasoline, and that's the method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e could put these in automob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, definitely.  The only exhaust is water vap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steam and very little 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we get hydro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lace is from water.  When you pass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ater, you break down the bonds and wind up with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we be charged if we pulled up to a tank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w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energy to separate the water back into it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or atomic state r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ting what the components are inside the c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were to drive up, they would just have to pu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particular unit?  Could they make it that si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make it that simple,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been known for years in the scientific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been plenty of cars that have been made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.  In fact one state somewhere has their entir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with little jeeps that run on hydrogen. 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alled Billings Energy that does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think it's not being made readily available to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probably lots of reasons.  You're looking at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 That's what I wanted to g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ways point your finger at them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mean, it's just being held back from us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ve got the problem of availability, too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just use gaseous hydr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it take to change our current motor in a c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much at all.  It's very similar to a pr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from Mr. Teller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word?  In other words, he's done nothing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we're nowhere near being abl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atter rea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at all.  The first thing we'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toy with that some more is -- and there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lk of it -- is an anti-matter weapon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asiest thing to produce.  First we'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'll see potential usefu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2:13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alking to Bob Lazar off the air, and Bob is a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driver.  That's how he relaxes, doing 350 mile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ine disks quite different in appear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they're all completely different i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 then perhaps from different star syst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the one you looked at, the Sport Model, w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as the gravity propulsion system.  But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s may have some other type of propulsion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at the reactors are all similar in them [the craf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at I just assume that the propulsion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But it is possible that the other one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 systems, 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ght years from Earth to Reticul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 33, 34, somewhere ar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get away from Earth before they ampl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systems, do the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to, but it has to be a line of sigh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wouldn't have any effect on the Ear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ere close to it when they turned it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the aliens fit into religion?  They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it.  I heard that they had a [bea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 through religion, perhaps through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ad some about that.  You know,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at because that's going to upset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top speed of the cra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ugh to say a top speed because to say spe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distance and time.  And when you're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ime and distorting it, you can no longer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locity.  They're not traveling in a linear mod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ly and cover a certain distance in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real definition of speed.  They're b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space and then essentially snapping it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ft, so the distances they can travel are phenomena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tle or no time.  So speed has little b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er part of their technology or their flying 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 haven't seen anything along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ckwell involved with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I'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t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entioned anti-gravity generator and anti-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Are they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gravity generator; it's a gravity amplifi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ngue-twisted all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-matter reactor provides the power for the 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ow-amplitude gravitational wave, which 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plitude to do anything.  It's piped into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, which are found at the bottom of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's amplified into an extremely powerful w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the craft is flown on.  But there is an anti-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:  that's what provides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Nelson, KBAY-Radio San Francisco  announ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I asked Bob Lazar about the hyper-light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e had seen, he said the crafts have hyper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-- beyond the speed of light. 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our government or who worked on the craf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from Earth who has taken those craft and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speed of light to other galax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, and I don't know if they have been us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way to find how many of our guys o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gone to space, what they're learning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now, and whether or not there's any ti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ternative Three Escape-Earth Plan that suppose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eaders are stirring up now.  Is there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of that this information can be 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magine, if any of that is in fact true, it would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st of S-4 or 51 down there.  But how to contact thos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ually get them to talk is a feat not yet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you are now doing now that they have cut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ne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other scientific research and produce, de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alpha radiation detec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pies of these broadcasts and the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8 and all the other stuff has been gett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even internationally.  Has anybody bothered you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nt publ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ily little things that have been done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nothing big to be concer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 going to see you at any of these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7th conference ["An Evening With Bill Cooper," Show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Sports Pavilion, Las Vegas, Nevada, 5:00 p.m. - 8:00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per person], or other symposiums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so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look, I think you're a very brave man.  With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us on your head, it takes a lot of courage to keep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airwaves.  I stand up and cheer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r magnetohydrodynamics studies relate to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in the earth's magnetic flux, and does that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-hole theory, the Soviet Union's p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he Soviet Union's plan was. 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power point of view, as producing on a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-generated energy in a power-plant situation, 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ould retrofit -- like a coal-fired p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t of waste heat and high-energy pla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, are you experimenting using the earth's fl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18 (Conclu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2:17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There's stand-alone high-energy magnets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tomic weight of 11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even to guess.  I know it because we've written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ve calculated it, but I really do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give us a ballpa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'cause I'd be wrong!  Just like if I gave a ballpa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wave frequency -- and that's really bugging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hree things, as a matter of fact, that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veloped a mental block on.  I'll have to call Bi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can announce it on the air.  I'll just call hi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relay it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tand up and cheer for Bob Lazar!  It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courage, and it's about time somebody stepped forw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that's being kept from us for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o you think it took them to make their journey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ir methods of propul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short time.  I'd hesitate to say, but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ven looking a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because of this gravity lines-of-force thing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nds still for them and it really does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n't know it because time stands st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y're actually traveling almost IN-BETWEEN ti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that they distort time and space.  So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vast distances without the incrementa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ould be very, very little.  Days is probab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y off saying that, too.  But I hate to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really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se aliens be robots and not actually be nativ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galax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magine it's possible.  Who knows what actually fl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, whether or not aliens have ever been in Area 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re, but it's possible that some automated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them. 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 statement when he asked how long it too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re, and when you were inside the spacecraf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see any sleeping quarters.  So perhaps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morning and they're here in the after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 as far as OUR tim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ven takes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hypnotherapist, Layne Keck, talked o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, did you request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talk abou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h 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George Knapp requested that, and then Layne call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f it would be okay, and I said yeah,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alled the office and that was what I was t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idn't seem quit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quested Layne to go on?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the person in the offic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as your experience there with him?  How di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experi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hat?  How I got along with Lay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As far as how you felt comfortable with g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unpleasant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otions came up when you're under hypnosi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asn't exactly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feel about it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better.  At the time, it wasn't very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general, just being under hypnosis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videotape of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your poss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say where it is, but I know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be doing that because I was with him.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personal information, I just wanted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 good aliens, bad aliens, you know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family.  And there's an extreme reason why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ing this, so I wanted to clarify that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yself . . .Although I can do it on my own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eeper than a certai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limit on the distance a spaceship can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 actually travel out of our galaxy to the 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?  How far can 223 grams of Element 115 tak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know.  From what I understand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of the element is very low; I imagi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enough [junk] made to travel to another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e gravity wave is more powerfu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wave,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GAMMA w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pectral wave?  What's the limit on light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0 billion light years or something -- how fa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 as far as what?  It depends on the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ational fields the beam passes thr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s pass through, and so on and so forth,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limit at true dea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last time, and only one person took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if anyone does have any questions they want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hey can write in care of this station.  A pers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and wanted a copy of that newspaper artic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 in copying that and sending it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write to the station, whatever the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LAZ.U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Robert B. Klinn, ParaNet's Director of Research and Invest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eparation of this tran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