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ranet!p0.f422.n104.z1.FIDONET.ORG!Michael.Co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LAS/Lazar Transcrip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0 Dec 89 10:26:0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9 ParaNet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unless copyrighted by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cord, KLAS-TV, Las Vegas, Nevada, 12/9/89, 7:00 p.m.-</w:t>
      </w:r>
    </w:p>
    <w:p>
      <w:pPr>
        <w:pStyle w:val="PreformattedText"/>
        <w:bidi w:val="0"/>
        <w:spacing w:before="0" w:after="0"/>
        <w:jc w:val="left"/>
        <w:rPr/>
      </w:pPr>
      <w:r>
        <w:rPr/>
        <w:t>7:30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Knapp, producer/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azar,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, and welcome to O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nth ago, we began a series of reports about UFOs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few cranky newspaper people, the respo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ly positive.  We've had requests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ll over the country and from all over the world.  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 going to delve a little deeper into the subjec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ho was the impetus for our report in the first  place, 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,  good to have you here.  A thumbnail sketch of yourself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might not be familiar with you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rked at Los Alamos National 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hysic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hysicist, and hired as a senior staff physicist at Area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for what I was told anyway was the United States Na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S-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about 10 to 15 miles south of Groom Lake, about  125 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of Las Ve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get the jo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n't want to mention the guy who I got it through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was  referred to a person at EG&amp;G to drop off  my  resume 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 where  I was interviewed; though the  job  is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to EG&amp;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did they tell you you were going to be doing?  Or DID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 they really didn't tell me until the very end.  They sai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technology job, something that I'd be very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so you get hired.  And what happens?  Do you fly up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 up there.  First day was reading briefings and that s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  And it became evident to me pretty quickly the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they were dealing with:  gravitational propul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science has really only barely tou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 get into the things that you saw in a couple  of 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's  been about a little more than three weeks  sinc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was made public.  We had you on another program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nths  ago  --  using an assumed  name  and  having  you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houette  -- but since your identity has been made  pub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nformation has been made public, what's it been li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been the response from people that see you on the stre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se has been almost all favorable.  In  fact,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ve run into has been very supportive, very interested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re's just two or three letter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rom people that don't believ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.  Ess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from other media outlets as w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interview you?  What do they w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everything, yes.  Radio interviews, TV interview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 of people want to dig back into my background  and  re-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eople who have been calling -- calling us as wel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nder the impression that either you've gone undergroun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silenced or we've been silenced by dark and  s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.  Anything like that happen to you so f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diculous.  People are always going over the deep e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 And no one's told me -- other than originally -- 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nything.  And I'm sure no one's come forwar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beginning, they told you to keep quiet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h!  It's the most secret program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way did they try to make sure you kept your mouth sh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up to death threats.  I mean CONSTANT reminders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 away  my constututional rights for fair trial 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this thing, your phone's been tapped, you belie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I believe.  I have a tap detector, and occasionally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phone, a little red light go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you came forward with the information to begin 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related to the fact that they were bothering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it was essentially to stop that.  What had happened was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n a request for my birth certificate, and as it turne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n't there anymore, that I wasn't born at the hospital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kind  of  got me wondering what's going on.   I  pu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for some other information, previous jobs, and t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gone,  and  I thought something had to  be  done  befor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-- it was Los Alamos? They've never heard of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happened since the reports have ai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et me know that they were around by doing stupid,  chil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hings.  But nothing serious,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ere  worried  about your LIFE though  for  a  while 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one of the reasons to come on and let everything ou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; it's a little of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worried any more?  Do you get the feeling you'r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degree, y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find that most people really believe you or that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more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think alot of people believe what I said, but the  majority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 do  just  want more information, too.   It's  an 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some of the technology you saw.  When did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the  idea,  what's the first thing you  saw  that  mad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that it's not from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thing was HANDS-on experience  with  the  anti-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at that is and how it works and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late about 18 inches in diameter with a sphere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a tape of a model that a friend of yours made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e along.  T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 that  tower  is a chip of Element 115 they  just  p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That's a super-heavy element.  The lid goes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as  far as any other of the workings of it, I  really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you know, [such as] what's inside the bottom of i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  sets up a gravitational field around the top.   That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guide you saw being put on the top:  it essentially  siph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the  gravity wave, and that's later amplified in  the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just in general, the whole technology is virtually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aw the model.  We saw the pictures of it there. 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, really simple, almost too simple to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a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detectable.   Essentially, what the job was  was  to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everthing, where you have a finished product and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 and find out how it was made or how it could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thly materials.  There hasn't been very much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do you think they've had this technology up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quite a while, but I really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could you do with an anti-matter generator?  What  do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verts anti-matter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 DOESN'T  convert  anti-matter!   There's   an   annih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 It's an extremely powerful reaction, a hundred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 of  matter  to energy, unlike  a  fission  or 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 which is somewhere around eight-tenths of  one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tter to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  What starts the reaction go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, once the 115 is put in, the react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on't  understand.   I  mean, there's no  button  to  pus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there's no button to push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 the 115 under bombardment with protons lets  ou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matter particle.  This anti-matter particle will re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matter  whatsoever,  which I imagine there  is  som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inside  the reactor.  This, in turn, releases  hea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within  that system there  is  a  one-hundred-perc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thermionic generator, essentially a  heat-to-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is this anti-matter reactor connected to gravity 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ere talking about earl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reactor serves two purposes; it provides a 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electrical power, which is almost a  by-produc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wave gets formed at the sphere, and that's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ction of the 115, and the exact action I don't think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ave  guide  siphons  off  that  gravity  wave,  and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ed above the top of the disk to the lower part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ree  gravity  amplifiers, which amplify  and  dire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sence creating their own gravitationa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gravitationa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 fairly convinced that science on earth doesn't ha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 right  now?  We have it now at S-4, I guess,  bu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creat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?  Why couldn't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ology's not even -- We don't even know what gravity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at is it?  What have you learned about what gravity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 is  a  wave.  There are many  different  theories, 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 It's been theorized that gravity is  also  p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ons, which is also incorrect.  But gravity is a wav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wave they can actually tap off of an element:  why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exactly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roduce your own gravity.  What does that mean?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at allow you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llows you to do virtually anything.  Gravity  distort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pace.  By doing that, now you're into a different  mo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,  where instead of traveling in a linear method  --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int A to B -- now you can distort time and space to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ssentially bring the mountain to Mohammad; you almost 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tination to you without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you're distorting time, all this takes place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of time.  It's such a far-fetched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what the UFO skeptics say is, yeah, there's life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elsewhere  in the universe; it can never come  here;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too darn far.  With the kind of technology  you're 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it makes such considerations irrelevant about d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ings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, because when you are distorting time, there's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rmal reference of time.  And that's what producing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go forward or backward in time?  Is that's  what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 not essentially.  It would be easier with a model. 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 side of the disk are the three gravity generator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want  to travel to a distant point, the disk turns  o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The three gravity generators produce a gravitational 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y do is they converge the three gravity generators 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and use that as a focal point; and they bring them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PULL that point towards the disk.  The disk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 ONTO  that point and snap back -- AS THEY  RELEAS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AT 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all this happens in the distortion of time, so tim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.  So the SPEED is essentially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et into the disks in a moment.  But the first time you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ti-matter reactor in operation or a demonstration  --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couple of demonstrations -- tell me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ime I saw it in operation, we just put -- a friend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with, Barry -- put the fuel in the reactor, put the l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as was show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a gravitational field developed, and he said,  "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"   And  it  felt like you bring two like poles  of  a  m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; you can do that with your hand.  And it was FASC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, impossible, except on something with great mass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is just a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a REPULSION field.  In fact, we kind of fooled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for a little while.  And we threw golf balls off i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just a really uniqu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d other demonstrations to show you that this is 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stuff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 they  did.  They were able to channel the field off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 that they created an INTENSE  gravitational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began to see a small little black disk form, an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ding of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 black hole floating ar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well, a black hole is a bad analogy, but yeah, ess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y  gave  you  some  kind  of  demonstration  about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a candle?  Explain how th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 they took a candle and lit it and put it in the 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 field,  which distorts time, and the  candl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  there.    It  didn't  melt  or  burn.   It   was 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liev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to be floored by seeing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 I was!  That's why I'm kind of laughing about it now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sound ridiculous to everyone.  But it's just  phenome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 this is really alie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115:  We talked a little bit about it in the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 Explain what it is again and why you believe i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anufactu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 it's a super-heavy element:  On the periodic char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  all  the  elements  found  on  earth  and  that  can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,  I think the highest element we've  synthesize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out Element 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rom 103 -- or actually, anything higher than plutonium up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alf-life  begins  to  drop; in  other  words,  the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ates.  When you get up to Element 106, it's only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very small amount of time.  Even science  today  the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up around Element 113 to 116 -- somewhere in there --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gain become stable.  This is in fact true.  That's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115 is; it's a stab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ynthesize  it would be impossible.  The  way  we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 elements  is,  we take a stable element  like  bismut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like  that,  or plutionium, whatever,  put  it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,  and  BOMBARD  it with  protons.   Essentially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 trying  to  do  is plug in protons  into  the  ato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 the atomic number.  To do that to the level of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would just take an infinite amount of power and an 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kinds  of things, what capabilities would a  heavy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have -- I mean other than producing power? 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produce a LOT of power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n itself is not anti-matter.  It just has a unique 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ducing  it.  Any of the other basic properties  it  ha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don't know of.  But using just the  anti-matter-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 the  potential  for  a  weapon  is  staggering! 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stagg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hat?  A pound of it:  what could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 2.2  pounds  is the energy  equivalent  of  47  10-meg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 bombs.   I mean, it's a good bang!  And a  poun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heavy element is maybe the size of a plum o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guess what I've heard most from people who just don't bu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story is that sure, maybe you work at an area called  S-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ybe it is a secret area, but what you were shown is 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e've made.  That we made this 115 -- if it is 115 --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made  the  flying  disks,  that  we  made  these  anti-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ors,  because  these are advances that you just  don't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zar laugh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 the 115, it's impossible.  And the FACT that the main 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veryone there is to find out how everything's made;  I 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just  contradicts  everything  right  off  the  ba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 are completely alien to us, and just the overall 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ject is:  Hey, can we duplicate this  with 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ve here?  So obviously, it was something tha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iven, for that matter, and we're just trying to dupli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15:  Where do you suppose it came from then?  I mean,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environment would that kind of element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 place  that 115 could be made would have to  b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situation, somewhere maybe on the fringes of a  super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omewhere around maybe a binary star system, where ther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mass  in the primordial mix of that system,  where  he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would  have had a chance to form, when the  star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ing and there were huge amounts of energy being 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something  along  these lines; it has to  be  a  natur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aw  an  anti-matter reactor.   You  saw  gravity-pro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in flying disks, flying saucers.  You saw  this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.   You also read a series of reports that had other  st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Can you give an overview of the kind of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these repo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I didn't do that before was, first of all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ports.  Everything else I had hands-on experienc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there  was LOTS of strange information in the  report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 again  it's  just  printed  material  and  it  could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ormation.  I don't know.  But certainly, the information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read in the reports about 115, the disks, the grav -- I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had material that related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orts  went into aliens and even went along the  lin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 we can let our audience know.  I mean we  discussed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were putting this series of reports together, wheth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into the alien thing or not, and we decided not to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being.   It's  not like you're hiding  something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  or whatever, it was just a decision we made.   B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see  reports -- whether they're true or  not  -- 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bout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re the repo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photographs of aliens.  There were  autopsy 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really a wealth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they look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"grey."  I hate to say that, like anyone knows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grey is.  It's a creature, probably three and a half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eet tall, a large hairless head, black, slanted eyes,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, very thin-looking.  I don't know how else I would 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does  an autopsy report look like?  What's includ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sy report that you said you r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call it an autopsy report is I saw the carcass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bviously a dead alien -- carcass cut up and it was all 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 like  it  had an iron base.  The reason  I  say  ir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was very dark blood or whatever.  I'm not  a  do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  seemed to be one large organ in the body as  op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able heart and lungs and that sort of thing, but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ey mes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did the report say?  It had pictures; it had to  hav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:  "Here's Exhibit A, an alien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so!  They had weights and densities of  the 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 there  were no conclusions drawn, but it was just  a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the person who was cutting open the body s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where they cam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 in one of the reports it said they came from Reticulum 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hat it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that?  Any id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zar laugh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m told it's a star system in Zeta Reticuli.  Reticul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e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y "Reticulum 4," they meant the fourth planet out fro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ame reports, we were identified --  instead  of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,  we were identified as "Sol 3," meaning the  third 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rom our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you've  read a lot of UFO material.  Do  you  find 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what you've read and what you've learned from up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 that's why I stay away from the UFO researchers  and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that.  I really don't want to be associated with  that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search the stuff.  It's interesting to read, but no,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ixing anything that I've read into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just talking about the UFO field in general, and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reluctant to get mixed up in it, although you AR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y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reluct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on't  know.  There are so MANY  stories  circulating 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has their own view.  Each UFO researcher says the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ight  story.  And essentially, I don't want  to  sid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 because I don't know where that information's come 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y  do all have the basic story:  you know,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crafts here; how they got here is, probably aliens 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ere, unless we really have a neat setup with the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  just   so  many  different  factions   of   them   [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],  and  they all kind of war between  each  other;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n't want to get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you  got  into the program at S-4,  though,  you  ha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 in  UFOs.  It must be hard for people to  swallow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guy who has an interest in it and he gets hi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 was a very brief time there I had sent out resu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ces,  and I wanted to get back  into  the 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again.   Almost simultaneously, I met John Lear  and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his  material.  And initially, I thought  he  was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 crazy.  But apparently, he did have a good sour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because,  as it turns out, some of 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d I actually had hands-on experienc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your  regard for UFOs in general:  As a scientist,  di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re was something t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I would have stood on that 'til the day I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of the people who have been calling are UFO groups  or 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 who have demanded that you talk to them:  We've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this guy; we want to give him a lot more publicity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ays alive; we want him to give us information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check out his background, etc.; we want to protect  h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help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esisted.  You've done this program; you've done a 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ports  with  us; and you've done a radio show  or  two;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 you've  resisted going into the UFO  circuit.   Wh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I mentioned before:  I just don't want to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how many people are you going to open up your backgrou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m run rampant through it?  I mean, private det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UFO group in the world wants to do that!  The idea w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release the information, essentially to protect mysel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some of the heat off.  And I've done that.  And that'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to be done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UFO researchers claim they've been  getting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you all along; you've been leaking stuff to them;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 read these reports that verify the information. 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orking with UFO groups while you were in the program at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FO groups.  I did mention a couple of things to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'm gonna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.   In essence, were you breaking your vows that you m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hy  did you feel that was necessary?  I mean, you  took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h, did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.  But look at the magnitude of what was going on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ome  of the technology -- maybe all of the  technology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kept secret, until we have a handle on everything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, the overview of what happened just cannot be a 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-- not just the American people, but the re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 out  the basic fact that we have these craft,  at  on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 did at least visit and drop off something,  however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 here,  that  there was some contact made, and  then  c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You don't need to release the information on the 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,  the weapon potential -- which is enormous --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ld you do with that technology?  Say you took the 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the anti-matter reactors, the gravity generators, gav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Los  Alamos  or Livermore, let  them  examine  the 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 of this stuff.  I mean, how would this affect lif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if this stuff was widely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ss-produc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 tough  to say.  I mean, you have a  completel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travel.  What happens when you can play with time?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nto a really deep philosophical quest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mean, it would change a lot of stuff, chang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h!  It would change absolutely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think it will ever come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do  you  hope happens, both with  yourself  an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been enough thorns put in their toes to where they d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have to have you come back, Bob.  Thanks for join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9LAZ.UF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orbin - via FidoNet node 1:104/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!scicom!paranet!Us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ichael.Corbin@p0.f422.n10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