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#N #N #######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of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JOHN 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 have also enclosed 2 statements by Bil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ould you mind posting those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John (signatur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