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ert Lazar Court Ca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 Physicist Robert Lazar has sucessfully obtained his W-2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val Intelligence which verifies his formal employment with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helping his court case muc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scheduled for August 6, his sentencing was postponed to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and once more delayed until August 17th.  Lazar, with no known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could have been sentenced to up to 6 years in the Nevad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.  Lazar first gained attention by publicly disclosing claim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volvement in UFO/ET projects in the reputed S-4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eamland" [aka, The Skunk Works, Area 51] in the Nevada desert,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est site of the U.S.' advanced military craft.  Lazar say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by the military to replace a member of the crew which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traterrestrial spacecraft.  The Physicist whom Lazar was replac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killed in a nuclear mishap resulting from a bomb test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el "115" used by one of the extraterrestrial ships.  Lazar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ut of disgust over the plodding pac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ouble with the law began.  As a result of a plea bar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County District Attorney, Lazar pleaded guilty to on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ring, for admitting that he set up a computer, programmed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ped install a security system for an operating brothel in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 While prostitution is legal in some areas of Nevada,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rk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ar was given 6 months probation for the charge of pandering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son, his passpost was taken away from him and never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, Lazar was being charged with having manufactured methampheti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harge was thrown out of court during the preliminary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Virtual Reality Info. BBS         &lt;---- offline 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.323.7578 - 14,400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