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-ParaNet Newsletters, Number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ursday, December 28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Book Expu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J-12 Document - HO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: Lazar/Area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 Info-Parane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VEG/Lazar Transcript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f37.n114.z1.FIDONET.ORG!Jim.Sp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e Book Expu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Dec 89 05:59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say I am very distressed at the news that all the name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sed from the Blue Book files ("Crawdaddy" Magazine article by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an). Does anyone know why this is being done? Can the Privacy Ac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ex post facto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me that UFOlogy has a big political issue right he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wise contentious groups could unite behind. I certainly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UFO magazines run editoria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peiser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Speiser@f37.n1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f37.n114.z1.FIDONET.ORG!Jim.Sp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J-12 Document - HO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Dec 89 06:42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obert Sheaffer reported here earlier, one of the MJ-12 docu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been shown - CONCLUSIVELY - to have been hoaxed.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of documents received in photographic form by Jaime Shan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etter from Harry Truman to James Forrestal giving his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to the MJ-12 project. The signature on that letter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f one found on a real Truman document, reports Phil K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Skeptical Inquirer. The MJ-12 signature is 3.6%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itimate one, which is exactly 3 times the enlargement fac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Xerox machine (1.2%, in order to cover up the "framing"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f a document isn't quite as large as the copying glass). K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izes that it would take three Xeroxing procedures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gnature onto the bog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hand it to Phil on this one...the evidence is pla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al letter is a 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essing thing in all this is Stan Friedman's stubborn refus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f. Worse, apparently Friedman knew of the conclu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writing analysts, yet went right on with his lectures and spee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no indication that anything was amiss. This does not reflec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other achievements or his overall credibility, which until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ld in high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till left, however, with the questions of who and why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ed Western government's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peiser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Speiser@f37.n1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19.n19.z1.FIDONET.ORG!Bryon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azar/Are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Dec 89 10:5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o Jim Speiser &lt;12-20-89 01:15&gt; Don Alle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&gt; And what do the "greys" or "aliens" have to do with thi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 I dunno...maybe *they* are calling the shots,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 "t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 are the ones making "demands" or *else*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 I still maintain that what we call the "Evil ET'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gt; Nephilim or nefilim of days gone by..(a nasty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agre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t we could get an argument out of Brad Steiger though, they s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ns of God" came to help us so to speak.  There might very well be "go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ut there and I think there must be, but these were n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Bry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on Smith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yon.Smith@p0.f1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es!pbhya.PacBell.COM!jwste (Jerry Steff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fo-Parane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Dec 89 16:19:1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et another edition of the UFO news.  The only reason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ything here is that I had replied incorrectly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 questions during foward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19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the length of these messages, however the material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the shap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unless copyrigh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the transcript of the Billy Goodman Happening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ired on December 20, 1989.  Robert Lazar was the gu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does Area S-4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It might be referred to as "Site" 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what the "S" is for, but 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-4's in all of the Nevada Test 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est site itself is a small area, and it has "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reas" 1 to 29 or 30.  The S-4 there, I thin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actor.  There's an S-4 just south of the Tonopa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nd there's an S-4 -- the one that I worked at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Groom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zar, while working there as a Government scientist,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one but as many as nine flying saucers.  And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whole world about it.  He wants everybod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fact there are flying saucers out there. 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here, you never really told us what are thei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lying saucers.  Do you have any idea WH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 at this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's just essentially research.  The idea is to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em, to go back and find out how they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rthly materials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hese machines travel in time back and fo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ertainly possible.  Certainly, when you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gravitational field, you technically mo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.  So technically, you do slip forward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tense 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i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at's possible.  Exactly how you would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uld be used like a time machin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yeah, that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tra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 That's really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at's science-fiction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, Westlake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, it is sizzling again on the West Coast.  Bob La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coming on again.  You must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got to go nationwide.  The cat is out of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ose little gods in S-54 are listenin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it's your best security to come on. 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we're all behind you, Bob Lazar --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a snowball going down the hill and will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che, and ignorance will be wiped out.  We've go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-- for once and forever.  They are here!  Let'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they are here and who they are and what their purpo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Bob, we're all behind you.  Billy, keep that show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Number One show in America in talk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 you very much Fritz.  He did explain to you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ying sauc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why they are here.  The general public ha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; they're just wakening up.  It's like a film being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eyes.  I mean, they've been laughing for forty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Fritz.  You know why they're here? 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ri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it's a condit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a quarantine because we are so ignorant; our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us from meeting them.  Big brother reaches out th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Come over, little brother, let's have the cosmic connec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to become a world together -- earth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bout 170 nations -- 170 languages; we have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ve a spokesman, then we will meet on equ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rom Pasad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ed into the saucer, how does the hatch work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eal up, and what are all of the mechanic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ch -- or whatever it was -- was completely removed;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opening in the side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opening have any kind of sealing around it or a 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remember.  'Cause I was so interested i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I didn't really catch a strong glimpse of the s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r any other th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previously on Billy's show, you said you l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it was all smooth like it had been a wax 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23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s that the only one you looked in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was the only one I looked into.  The other ones I ju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ce, so I don't know any detail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you looked into, was that the "Sport Mode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only one you saw fly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your work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before, it was essentially to back-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and po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eren't really involved in the mechanics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ly just the Element 115 and all that kind of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arn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a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s a wave.  It's a force, essentially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waves are a different type of force. 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good way to describe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and other scientists really don't have an answer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s, do they, totally; they don't really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, do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t at all.  In fact, I don't think w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we just float away ourselves?  What keeps 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ttractive for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ay it presses down, but it doesn't, 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doesn't.  It's an attractive force.  It's lik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scale, the strong and weak nuclear forces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dividual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actual title government scientist or physic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a government scientist or physicis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loye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continuing in the scientific field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 and build advanced radiation detectio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lpha radiation equipment for essentiall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plutonium for nationa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that craft been on this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.  I don't even know how 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 at S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ere it originally la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got me on all that stuff.  They really never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 been here for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Or it could have been brought in in pie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just one craft or a number of 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other workers talk about it, where i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ey towed in,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There really wasn't that muc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by yourself when you were investigating the cra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y myself.  There were security people arou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crawled underneath on the sub-floo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amplifiers, I got away from them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one right next to me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idence of LIVE aliens held cap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ould put my fing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n't get to see any at all then in that s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ould put my fing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raft have sleeping quarters for aliens?  I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Trek craft?  What kind of craf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26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pretty vacant inside.  Granted,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; they were sawed off at the bas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were; I just saw little stumps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know what was removed.  But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d anything like sleeping quarter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ing you could detect or any language on the w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nels, like a dashboard on a c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In fact, that was one of the things -- Ther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ntrol panel set up, but it looks like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se craft all from the same source?  Wer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Each craft was completely different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I didn't get to look in depth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but I only fooled around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laud your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(referring to a certain b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of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thumbed through that book once.  I think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an energy grid on ou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I don't buy that theory or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k.  It's a grid outlined over the entir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each intersection there's an energy vo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.  I'd rather not comment since I don't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V you mentioned something about a time war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ver.  What did you mean by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t's how gravity, whether produced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turally, distorts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bout Nicola Tesla questioning Einstein'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vity.  He says that energy DOESN'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Where does it come from if it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trange question.  It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But it can be extracted by other mea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that [ques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rom Los Ang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UFOs be kept secret for 40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pose that question to some people at S-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 got was that it's the easiest th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ecause of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ecause it's tied in with a lot of parapsycholog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-type stuff -- National Enqui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.  There is so much disinformation made 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via the tabloids and things lik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ue information getting out is assumed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Sagan is a "people" scientist; he's brough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general public.  What about getting him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me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he's fairly open-minded.  I've never m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one of the biggest UFO debu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ing to need his own proof, as everyone sh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make an absolute believer out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n't had hands-on experience or has seen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at's the way any scientist is go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is Zeta Reticul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round 32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hips travel faster than l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rrelevant question because they get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not in a linear mode of travel.  Si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time and space, there's no true ti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velocity is distance over time, when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around with time, you really can't state a tru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the SETI program -- the search for radio sign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ome of these observatories or telescopes b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s where aliens supposedly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s and frequencies along that band aren't u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VITY wave communication, and a radio-telescop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ick up anything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got to see this UFO was not plann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you to see it, right?  You were walking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nt into a doorway.  How did you describe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been planned by them.  I had no advance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d been brought in a separate door the who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 time I was just led into the area where I work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ngar doors, which I had never been in bef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directly by the craft, and began to slow down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aid, "Just keep walking; keep your eyes forwar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said, and I just went and sat down in an emp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and sat down in an empty room after you saw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aited for this guy that I worked with, Bar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to work on some of the work we we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ome of the work that you actually did? 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do at S-4?  When you had an assignment,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been, for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VEG/Lazar Transcrip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Dec 89 01:29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I worked there I was being briefed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date on what had been done befor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-on bench work was with the anti-matte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 being shown how it operated, giv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practically no communication with your fellow wor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y kept that to an absolute minimum. They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system:  you always worked with someone,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communicated with, and there was really no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nt there for the initial interview, you sa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actually had a gun at your hea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was at the security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erever that may 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view when you went to work at S-4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that's not when the gun was at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nt there, what was your understanding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oing to b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technology work, and I assumed they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sort of gravitational propul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excited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very much so, because there was some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 was something that I was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y KNEW I was interested in, a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that I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it come to fruition?  Did what you were tol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actually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period of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odman goes right into NEXT ques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ere you actually there before you let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up there?  How many months or days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ent there you literally had to fly up, 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 Lake, take a bus that was blacked out at the wind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no communication on the bus.  What were you thi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man.  You're a very young man; let's f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at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a very young man; I think you are.  Anyw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thinking?  Were you just saying, well this ju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ritory and I'm just going to go along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you bet!  I would have done that and much m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with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 The excitement was just being there, being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behind the scenes.  The secret par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ure.  I would have taken a LOT more crap tha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picture it?  He's in his thirties, sitting on a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ing the fact, Okay, I'm going to work this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lking to his compadres on the bus, is look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blackened-out windows, not driving on asphalt, all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 . . Didn't you ask yourself why they did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rt r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ood dirt road.  A lot of the roads arou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, in fact almost all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Los Ang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described the central column of the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being a wave guide.  There was a dis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thing down near the anti-matter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.  What is that disk made o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pinn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sk made of?  Is it a capac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?  The wave guide extends down, and it widen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on the curved portion of the reactor. 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is a plate, but nothing rotates or moves;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late a capac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s it made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 That's the only way I can describe it;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; it's [electric-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yone determine the kind of metal it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inued next message...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o have your comments in the next issue, send electronic mail to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infopara'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{ncar,isis,boulder}!scicom!info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infopara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ddress   infopara-request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car,isis,boulder}!scicom!infopar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The**End**of**Info-ParaNet**Newsletter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