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IGINATES FROM:  &lt;&lt;UFONET I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BY:  Tom Mi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F UPLOAD:  JAN/08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AR9.TXT [   **] Billy Goodman interviewed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Late December, 1989 phone interview between Billy Go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as Vegas based KVEG Radio, and Grant Cameron,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archer from Winnipeg, Canada.  Goodman i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for his nightly 3-hr radio program, "Billy Good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ing".  Cameron is co-author of the soon to b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, "UFOs, MJ-12 &amp; THE GOVERNMENT", a report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activities of a prominent Penn Stat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MERON&gt;: "I wanted to quickly ask you about this Mr. Laz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had this guy on your show a number of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OODMAN&gt;: "I certainly have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MERON&gt;: "What's your gut feeling on this gu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OODMAN&gt;: "My gut feel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MERON&gt;: "Y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OODMAN&gt;: "He's telling the tr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MERON&gt;: "Is 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OODMAN&gt;: "Oh, ya.  I probably shouldn't say that word -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th.  As far as I'm concerned, what he has sa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has been on my show twice, and I've talked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open and nobody has disputed it.  I have to 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...nobody has disputed it.  It's been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st coast.  My show goes into ten states.  I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d any desire to dispute it they could have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.  Other people have confirmed it.  Some people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a they know about it".  They are saying it ver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l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MERON&gt;: "You have other people who have worked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OODMAN&gt;: "They are very nonchalant saying they know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ity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MERON&gt;: "Some of your tapes are circulating around,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archers are now working on this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OODMAN&gt;: "Terrific.  Let them circulate and let them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ly and we can go from there, but you'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when I'm in the middle of about 9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producing a special.  You talk about a ta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to circulate.  I'll probably have the best sh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ire year coming up New Years Eve. 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Best of Bob Lazar, the Best of Bill Co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of Virgil Armstrong.  This is going to be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world is going to want.  All of thei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MERON&gt;: "Is there anyway I can get a copy of this t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OODMAN&gt;: "I can give you a number.  It's area code 702-564-4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ll the man Rodger the Dodger, but his name is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e tapes every one of my Happenings.  He ha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veryone of my Happenings going all the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gust.  He can run down who we have had on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was discussed, what really outsta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revealed.  He has it all down pretty good - 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 have.  So you are a UFO researc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MERON&gt;: "We're dealing in a paper that deals with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king Navy person that we are going to expo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ublished in 30 to 60 d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OODMAN&gt;: "Why are you going to expose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MERON&gt;: "He's former President of Penn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OODMAN&gt;: "But why do you want to expose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MERON&gt;: "We want to prove there is something to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OODMAN&gt;: "Great.  Oh there's something to it my friend. 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alking about.  We had over 200 peopl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of the desert that saw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MERON&gt;: "You were at the test?  You were on the Speci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OODMAN&gt;: "That's where I w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MERON&gt;: "On the KLAS Speci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OODMAN&gt;: "That was me.  You can imagine what we were doing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d over 200 people.  You saw the busload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re talking about a lot of listeners that don'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.  I'm talking about doctors and lawyers. 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ceman there too.  There's no fabrication here.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 saw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MERON&gt;: "Have you done any pressing to get any stat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body?  From Groom Lake or Nell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OODMAN&gt;: "I've had them on my show.  They're on tape with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w.  I've had callers policeman say, "I can't say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 was there and I saw it."  It's all over the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ar as written form, no.  I don't do that kind of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MERON&gt;: "I was meaning the officials.  They must be denying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OODMAN&gt;: "Well of course they're denying it.  Well theirs no de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 No one's denying a thing.  What are you talking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has not been one denial.  We had Senator Bry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- the Senator of Nevada.  He didn't deny it. 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can't talk about it.  That's what their answer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ecretary of Defence said its too Top Secret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 what's going on up there.  Your talking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where everything goes on.  Anything goes 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you got my office number (gives it)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an interview - some inside information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all happening here - there's no quest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guess you're getting the tapes.  This New Year's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 will be phenomen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azar has been on at least two times.  Maybe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he called in.  He describes the UFO.  H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ching them.  He describes how many there a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they look like inside.  How their made.  How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  I mean its phenomenal.  You call the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'll do an interview and put the whole thing in p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End of File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Directory Listing of &lt;&lt;UFONET&gt;&gt; Computer Bulletin Board Systems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UFONET #&gt;&gt;     Board Name            System         Data Phone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Node         Location              Operator       Remarks 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UFONET I&gt;&gt;     THE CRUCIBLE          Tom            416-237-1204  12/96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250/440)      Toronto, ON           Mickus         Canadian Hub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UFONET V&gt;&gt;     Nexus                 Linda          602-526-8025  3/96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304/1)        Flagstaff, AZ         Murphy         American Hub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UFONET VI&gt;&gt;    LATTICE~              Rod            405-277-3603  3/96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147/66)       Luther, OK            Wilson         14.4 HST   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UFONET VII&gt;&gt;   Astro-Net             David          714-662-2294  3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103/903)      Costa Mesa, CA        Rice                      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UFONET IX&gt;&gt;    Radio Free Milwaukee  Pete           414-351-1823  3/96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154/414)      River Hills, WI       Porro          Multi-line 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UFONET XII&gt;&gt;   Studio PC             Ralph          813-862-8850  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377/2)        Port Richey, FL       LoBianco                  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UFONET XIII&gt;&gt;  The Briefcase BBS     Mike           316-652-9202  3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291/3)        Wichita, KS           Holcomb                   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UFONET XIV&gt;&gt;   Adventures Unlimited  Ray            303-493-8162  3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306/15)       Ft. Collins, CO       Randolph                  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UFONET XV&gt;&gt;    BXT-1761              David          512-298-1761  3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136/402)      Del Rio, TX           Winters                   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UFONET XVI&gt;&gt;   The Arts Rap          Bob            716-223-7874  3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260/234)      Rochester, NY         Branch                      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IF YOU HAVE ANY UFO RELATED INFORMATION THAT YOU WOULD LIKE US TO S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OR HAVE DISTRIBUTED, YOU CAN NOW SEND IT VIA OUR NEW UFONET FAX LINE.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------&gt;&gt;&gt; UFONET FAX HOTLINE - 24 Hrs - (414) 351-2075 &lt;&lt;&lt;------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