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 Impressions of Lear Video 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 La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net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16-377-3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ust say at the beginning, that the amount of video mater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as supplied is impressive. My only misgiving is that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gment are taken from televised documentaries. I was hop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aterial would include footage alluded to in the document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not shown on screen. In several cases, particular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ry "UFO's Are Real" (Brandon Chase), there wer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footage of UFO's taken by military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compelling films dealt with the CNN series o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waters Incident." There seemed to be quite a bit of circum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surrounding the alleged incident. The viewer is tol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and artist conceptions, the details of the Bent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encounter. Allegations were made regarding physical eviden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cene, but little or none of this was demonstrated by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ffects. There was no indication with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waters Incident that correlates with John Lear's hypothesi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ccount by an eyewitness that one of the lead officers met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iens. Some of the possible explanations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ing light as an artifact of a lighthouse several miles away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at first glance, but when an audio tape of the mi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with the lighthouse frequency, there was a m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as made that the correlation between the lighthouse puls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pulsing did not continue. Without mor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such as more physical evidence, this particular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taken at face value except to say that there is a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d happen, and maybe it involved UFO's of extra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en. As with all of these documentaries, it is difficul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dgment due to the lack of first hand knowledge and the tenda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to capitalize on the sensational over the mundane. Sti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terested in learning more about the Bentwaters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espite the problems I have mentioned, there ar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that would likely be detailed in military docu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available and the fact that this was carried o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great deal of hype, does lend some credibility to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hing did in fact occur that has not been fully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ast compelling documentary was "A Strange Harvest" which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job of showing mutilations but was somewhat bias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umed extraterrestrial connection. Interviewed doctors we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questions regarding such matters as the lack of blo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mens such as (and I'm paraphrasing) "there's no way the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ount for the total lack of blood in the cadavers..."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s explained a possible explanation being that the blood had 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derside of the body after death. Ms. Howe did not seem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is point. For myself, unless the mutilations were made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ath, one would have expected some blood in evidenc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ass. Some aspects were mysterious in any event such a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hysical evidence of how the animal got there, or why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pecific and consistent mutilations around the world.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this. The failure of the carcass to attract pred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my area of expertise as well and is somewhat unusual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, however, I'm not about to rule out other mitigating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mutilations follow a pattern world wide..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usual characteristics regarding the wounds which appear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with technology beyond our own, again, I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is. The mere fact that the pattern is world wide does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trange... but as to what it means... this remain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based solely on this docu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wo features; an HBO special "UFO's: What's Going 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FO's: It Has Begun," both offer further random hints at a cover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FO issue. In both cases, no hard evidence seems apparen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ference in one of the documentaries, perhap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ext one, showing a hand written note from J. Edgar Ho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BI explaining to  the army that they must allow access to the salv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spacecraft. That is one I can't explai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documentary that I really understood was "UFO's Are Real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 Chase which offered the greatest amount of video foo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ied FOIA documents on UFO's, and an impressiv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evidence, particulary regarding UFO landing sight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that was really turning the tide... unt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e Billy Maier material was celebrated as one of the mo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ificant cases of UFO evidence to date. Inclusive in the Ma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s the contention that the photographs had been authent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c analysis techniques. That last entry threw my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optimism that someone had done some exhaustive resear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once more... this in the light of our recent feeling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city of the Maie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the Maier material, I feel that this particular video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elling evidence not only that UFOs are real, bu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terally not of this world. If followup on the specifics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UFO's Are Real" corraborates the conclusions drawn in the fil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illing to accept the majority of the evidence as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terrestrial involvement in earthly aff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wo entries, "The Tacoma Incident" and "Japanese Moon Pic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ffer me any ideas at all regarding the UFO issue. I may ne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st two segments while following along in John'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glean whatever meaning they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viewed the video once, and skimmed the substanti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'm still unclear as to how John's hypothesis was arri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s a reference on one document that I have yet to locat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eems much clearer to me now than it was before, there is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something strange about UFO's and that they d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 we do not understand and that there may in fact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ent beings involved from some other world. The Laear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ntroduction to the scope of the UFO issue and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anyone who is interested in UFO's should revie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I myself must do alot more reviewing before making any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s. The jury is still out on the hypothesis Lear ha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the circumstantial evidence for the reality of UFO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secure a conviction in most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likely have more to say about this at a later tim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ght of the recent Texarkana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rad La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-Feb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