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le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John Lear has requested that the following file be published on ParaN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philosophy to encourage debate on paranormal issues, no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al, and we welcome his input. The information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verified by ParaNet, nor do the opinions express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reflect those of the Administrator or other ParaNet staff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tate, however, that John is who he says he is, and has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 in sensitive positions that could conceivably allow him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 Relea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2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ear, a captain for a major US Airline has flown over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aircraft in over 50 different countries.  He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world speed record in the Lear Jet and is the only pilot e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every airline certificate issued by the Federal A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.  Mr. Lear has flown missions worldwide for the C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overnment agencies.   A former Nevada State Senator candi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the son of William P. Lear, designer of the Lear Jet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lane, the 8-track stereo, and founder of Lear Siegler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 became interested in the subject of UFO's 13 months ago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with United States Air Force Personnel who had witnessed a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 at Bentwaters AFB, near London, England, and thre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alking up to the Wing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overnment of the United States continues to re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and professional gullibility to suppres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herein.  Your cooperation over the past 40 years has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ildest expectations and we salu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sun does not revolve around the Ea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United States Government has been in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little gray extraterrestrials for about 20 ye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ruth stated here got Giordano Bruno burned at the stake in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0 for daring to propose that it was real.  The second trut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far more people killed trying to state it publicly than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ruth must be told.  The fact that the Earth revolv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was successfully suppressed by the church for over 200 yea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cause a major upheaval in the church, gover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.  A realignment of social and traditional values.  Tha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bout 400 years after the first truth was pronounced we mus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the shocking facts.  The "horrible truth" the govern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ing from us over 40 years.  Unfortunately, the "horrible trut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horrible than the government eve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effort to protect democracy, our government sold 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.  And here is how it happened.  But before I begin, I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a word in the defense of those who bargained us away. 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may have recovered a flying saucer as early as 1939.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H. Doolittle went to Sweden in 1946 to inspect a flying sa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d crashed there in Spitzberg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orrible truth" was known by only a very few persons: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ugly little creatures, shaped like praying mantises and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dvanced than us by perhaps a billion years.  Of the original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the first to learn the "horrible truth", several com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, the most prominent of which was General James V. Forresta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d to his death from a 16th story hospital window.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al's medical records are sealed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 Truman quickly put a lid on the secret and turned the scr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ight that the general public still thinks that flying saucer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.  Have I ever got a surprise fo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47, President Truman established a group of 12 of the top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personnel of their time.  They were known as MJ-12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exists today, none of the original members are still al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ne to die was Gordon Gray, former Secretary of the Arm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4.  As each member passed away, the group itself appoint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to fill the position.  There is some speculation that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J-12 expanded to at least several 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several more saucer crashes in the late 1940's,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well, New Mexico, one in Aztec, New Mexico, and one near Lar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, about 30 miles inside the Mexican b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, if you will, the position of the United States Govern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.  They proudly thought of themselves as the mos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on Earth, having recently produced the atomic bom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so stupendous, it would take Russia 4 years to catch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the help of traitors to Democracy.  They had built a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that had exceeded the speed of sound in flight.  They had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bombers with intercontinental range that could carry weap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 destruction.  The post war era, and the future seemed b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magine what it was like for those same leaders, all of whom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d the panic of Orson Wells' radio broadcast, "The W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", in 1938.  Thousands of Americans panicked at a realis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vasion of Earth by beings from another planet. Imagin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or as they actually viewed the dead bodies of these frigh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little creatures with enormous eyes, reptilian skin and c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ingers.  Imagine their shock as they attempted to determi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range "saucers" were powered and could discover no par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ly similar to components they were familiar with: no cylind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tons, no vacuum tubes or turbines or hydraulic actuator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you fully understand the overwhelming helplessn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was faced with in the late 40's that you can comprehe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d need for a total, thorough and sweeping cover up,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deadly 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ver-up was so successful that as late as 1985 a senior scien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Jet Propulsion Laboratory in Pasadena, California, Dr.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bbs, would look at a video tape of an enormous flying saucer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, "I'm not going to assign anything to that (UFO) phenom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lot more data".  Dr. Hibbs was looking at the naked empe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ying, "He certainly looks naked, but that doesn't prove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ly of 1952, a panicked government watched helplessly as squadr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ying saucers" flew over Washington, D.C., and buzzed the Whit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itol Building, and the Pentagon.  It took all the imag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idation the government could muster to force that inciden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sightings occurred during the Korean war and severa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 were retrieved by the Air Force.  Some were stored at W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son Air Force Base, some were stored at Air Force bases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rash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aucer was so enormous and the logistic problems in trans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normous that it was buried at the crash sight and remain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The stories are legendary on transporting crashed saucer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s, moving only at night, purchasing complete fa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ing through forests, blocking major highways, sometimes drivin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lo-boys in tandem with and extraterrestrial load a hundred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pril 30, 1964, the first communication between these ali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took place at Holloman Air Force Base in New Mexico.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cers landed at a prearranged area and a meeting was hel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nd intelligence officers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period of 1969-1971, MJ-12 representing the U.S.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deal with these creatures, called EBE's (Extraterre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ical Entities, named by Detley Bronk, original MJ-12 me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th President of Johns Hopkins University).  The "deal" wa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for "technology" that they would provide to us, we ag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gnore" the abductions that were going on and suppres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tle mutilations.  The EBE's assured MJ-12 that the ab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lasting about 2 hours) were merely the ongoing monito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purposes for the abductions turned out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insertion of a 3mm spherical devi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sal cavity of the abductee into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vice is used for the biological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, and control of the abduc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mplementation of Posthypnotic Suggestio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 specific activity during a specific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tion of which will occur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ermination of some people so that they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living sources for biological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ermination of individuals who represent a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inuation of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Effect genetic engineering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Impregnation of human females and early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gnancies to secure the crossbreed inf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Government was not initially aware of the far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s of their "deal".  They were led to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uctions were essentially benign and since they figured the ab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go on anyway whether they agreed or not, they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sted that a current list of abductees be submitted, on a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to MJ-12 and the National Security Council.  Does thi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?  An actual list of abductees sent to the Nation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?  Read on, because I have new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BE's have a genetic disorder in that their digestiv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phied and not functional.  Some speculate that they wer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 of accident or nuclear war, or possibly on the back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olutionary genetic curve.  In order to sustain themselves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zyme or hormonal secretion obtained from the tissu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from humans and animals. (Note: Cows and Humans are gen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.  In the event of a national disaster, cow's bloo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um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ions obtained are then mixed with hydrogen perox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on the skin by spreading or dipping parts of their bod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 The body absorbs the solution, then excretes the wast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kin.  The cattle mutilations that were prevalent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from 1973 to 1983 and publicly noted through news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stories and included a documentary produced by Linda How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ver CBS affiliate KMGH-TV, were for the collec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ues by the aliens.  The mutilations included genitals taken, rect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d out to the colon, eyes, tongue, and throat all surgically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treme precision.  In some cases the incisions wer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ing between the cells, a process we are not yet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in the field.  In many of the mutilations there was no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t all in the carcass, yet there was no vascular collap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organs.  This has been also noted in the human mutilation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of which was Sgt. Jonathan P. Louette at the White 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Test Range in 1956, who was found three days after an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had witnessed his abduction by a "disk shaped" object at 0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 a search for missile debris downrange.  His genital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rectum cored out in a surgically precise "plug"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, eyes removed and all blood removed with, again, no vas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pse.  From some of the evidence it is apparent that this surg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, in most cases, while the victim, animal or human,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arts of the body are taken to various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ies, one of which is known to be near the small New Mexico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ulce.  This jointly occupied (CIA-Alien) facility has been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normous, with huge tiled walls that "go on forever".  Witness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huge vats filled with amber liquid with parts of human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irr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itial agreement, Groom Lake, one of this nations most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centers, was closed for a period of about a year, some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972 and 1974, and a huge underground facility was constru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the help of the EBE's.  The "bargained for" technology w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but could only be operated by the EBE's themselves.  Nee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, the advanced technology could not be used against the EB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eve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period between 1979 and 1983 it became increasingly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J-12 that things were not going as planned.  It became know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people (in the thousands) were being abducted than we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fficial abduction lists.  In addition it became obvio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, not all, but some of the nation's missing children had be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retions and other parts required by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79 there was an altercation of sorts at the Dulce laborator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rmed forces unit was called in to try and free a number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rapped in the facility, who had become aware of what wa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.  According to one source, 66 of the soldiers were ki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ople we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984, MJ-12 must have been in stark terror at the mistake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dealing with the EBE's.  They had subtly promoted "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of the Third Kind" and "E.T." to get the public used to "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" aliens that were compassionate, benevolent and very muc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ce brothers".  MJ-12 "sold" the EBE's to the public, and we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d with the fact that quite the opposite was true.  In addi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was formulated in 1968 to make the public aware of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on earth over the next 20 years to be culminated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ries to be released during 1985-1987 period of tim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ries would explain the history and intentions of the EBE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overy of the "Grand Deception" put the entire plans, ho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of MJ-12 into utter confusion and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at the "Country Club", a remote lodge with private gol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sleeping and working quarters, and its own private air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by and exclusively for the member of MJ-12, it was a f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of what to do now.  Part of MJ-12 wanted to confes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and shambles it had become to the public, beg their forg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for their support.  The other part (and majority) of MJ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d that there was no way they could do that, that the situ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able and there was no use in exciting the public with the "ho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" and that the best plan was to continue the develop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that could be used against the EBE's under the guise of "SD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tegic Defense Initiative, which had nothing whatsoev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fense for inbound Russian nuclear missiles.  As thes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, Dr. Edward Teller, "father" of the H-Bomb is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st tunnels of the Nevada Test Site, driving his work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in the words of one, "like a man possessed".  And wel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, for Dr. Teller is a member of MJ-12 along with Dr. Kisse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l Bobby Inman, and possibly Admiral Poindexter, to name a f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bers of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"Grand Deception" was discovered and accor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iculous plan of metered release of information to the public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ries and video tapes were made.  William Moore, a Bur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based UFO researcher who wrote "The Roswell Incident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published in 1980 that detailed the crash, recovery a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-up of a UFO with 4 alien bodies, has a video tape of 2 news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ing a military officer associated with MJ-12.  This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answers questions relating to the history of MJ-12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-up, the recovery of a number of flying saucers and the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ve alien (one of 3 living aliens captured and designa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, EBE-1, EBE-2, and EBE-3, being held in a facility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-II at Los Alamos, New Mexico.  The only other facility of thi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lectromagnetically secure, is at Edwards Air Force 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jave, California).  The officer names as previously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few others: Harold Brown, Richard Helms, Gen. Vernon Wal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L's Dr. Lew Allen and Dr. Theodore von Karman, to name a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ast members of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r also relates the fact that the EBE's claim to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.  The EBE's have a type of recording device that has recor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rth's history and can display it in the form of a hol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gram can be filmed but because of the way holograms work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ut very clear on movie film or video tape.  The crucifix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 on the Mount of Olives has allegedly been put on film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.  The EBE's claim to have created Christ, which, in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nd Deception", could be an effort to disrupt traditional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rmin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video tape allegedly in existence is an interview with an E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BE's communicate telepathically, and Air Force Colonel ser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preter.  Just before the recent stock market corr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of 1987, several newsmen, including Bill Moore, had been inv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shington, D.C., to personally film the EBE in a simila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, and distribute the film to the public.  Apparentl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rrection in the market, it was felt the timing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itious.  In any case, it certainly seems like an odd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the public of extraterrestrials, but it would be in kee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of a panicked organization who at this point in tim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way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 is also in possession of more Aquarius documents, a few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aked out several years ago and detailed the supersecret 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which had been denied by them until just recently.  In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ator John Glenn, NSA's Director of Policy, Julia B. Wetzel, wr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arently there is or was an Air Force project with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quarius) which dealt with UFO's. Coincidently, there is also an 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by that name."  NSA's project Aquarius deals specific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mmunications wit the aliens" (the EBE's).  Within the Aqua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project "Snowbird", a project to test-fly a recovered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at Groom Lake, Nevada.  This project continues today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In the words of an individual who works at Groom Lake, "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e much better at taking things apart than they are at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, who claims he has a contact with MJ-12, feels that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ing him along, slipping him documents and providing him le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ing to go public with some of the information on extraterrest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 Moore's statements lead one to believe that Moore him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vernment agent working for MJ-12, not to be strung along, bu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ever hopeful UFOlogists that the truth is just around the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ore states emphatically that he is not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nt, although when Lee Graham (a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UFOlogist) was investigated by DIS (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igative Service) for possession of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s received from Moore, Moore himself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ore states emphatically that the cattle mut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1973-1983 were a hoax by Linda Howe (produc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 Strange Harvest") to create publicity fo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cites the book "Mute Evidence" as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ax.  "Mute Evidence" was a government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 to explain the mutilations in conven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ore states that the U.S.A.F. Academy physic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troductory Space Science", vol. II chapter 13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identified Flying Objects", which describes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commonly seen aliens (one of which is the 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written by Lt. Col. Edward R. Therkelson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ald B. Carpenter, Air Force personnel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what they were talking about and were merely 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rackpot" references.  He, Moore, state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withdrawn to excise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overnment felt they were being forced to acknowled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aliens on Earth because of the overwhelming eviden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ctober and November sightings in Wytheville, Va., and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books such as "Night Siege" (Hynek, J. Allen;Imbrogno, Phil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;Pratt, Bob:Night Siege, Ballantine Books, Random House, New Yor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ing into consideration the "grand deception" and obviously ho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s of the EBE's, it might be expedient for MJ-12 to ad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's but conceal the information on the mutilations and abduc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J-12 and Moore were in some kind of agreement then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to Moore to tow the party line.  For example, MJ-12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..."here are some more genuine documents...but remember...no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mutilations or abductions".  This would be beneficial to Mo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ould supply the evidence to support his theory that E.T.'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eny the truths about the E.T.'s.  However, if Moore was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for MJ-12, he would follow the party line anyway...ad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T.'s but pooh poohing the mutilations and abductions.  If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Moore might not even be aware of the "grand de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ll tell.  It is possible that Moore will go ahead and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nterview with the military officer around the first of the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has promised.  From MJ-12's point of view, the public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d to the information without really having to believe i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 is essentially not as credible a source as, say, the Presi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.  After a few months of digestion and discuss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redible source could emerge with a statement that yes in f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 was essentially factual.  This scenario would cushion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w to the public.  If, however, Moore does not release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, say, February 1 of 1988, but comes instead with a story simila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J-12 has informed me that they are definitely planning a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rmation by October of 88.  I have seen the plan and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arantee that this will happen, so I have decided to with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my video tape at this time as it may cause som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J-12's plans."  This would in effect buy more time for MJ-12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desperate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sk, "Why haven't I heard about any of this?"  Who do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hear it from?  Dan Rather?  Tom Brokaw?  Sam Donalds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 These people just read the news, they don't find it.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ies who call and interview witnesses and verify statements on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over the wire (either AP or UPI).  It's not like Dan Rath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to Wytheville, Virginia, and dig into why there were 4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sightings in October and November of 1987.  Better that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aw or someone else should risk their credibility on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.  Tom Brokaw?  Tom wants Sam Donaldson to risk his cred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, but no one, is going to risk their neck on such outlan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, regardless of how many people report sightings of 900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running them off the road.  In the case of the Wythe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ings, dozens of vans with NASA lettered on the side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newsmen.  And those that asked questions were infor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was doing a weather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en, you ask, what about our scientists?  What about Carl Saga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ac Asimov?  Arthur C. Clarke?  Wouldn't they have known?  If C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an knows then he is committing a great fraud through the soli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berships in the Planetary Society, "to search for extraterre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".  Another charade into which the U.S. Government d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of dollar every year is the radiotelescope in Arecibo, Pu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o, operated by Cornell University with - guess who? - Carl Sag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ll is ostensibly searching for signals from Outer Space, a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, that somebody is out there.  It is hard to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telligent astronomers like Sagan could be so 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bout Isaac Asimov?  Surely the most prolific science f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 of all time would have guessed by now that there mus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 cover-up?  Maybe, but if he knows he's not saying. 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fraid that Foundation and Empire will turn out t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bout Arthur C. Clarke?  Surely the most technically accu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iction writers with very close ties to NASA would hav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nt of what's really going on.  Again, if so he isn't talking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Science Fiction survey, Clarke estimates that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terrestrial intelligent life would not occur before the 2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overnment won't tell us the truth and the major network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give it serious consideration, then what is the big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?  Are the EBE's, having done a hundred thousand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uctions (possibly millions worldwide), built an untol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underground bases (Groom Lake, Nevada; Sunspot, Datil, Ros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ne Town, New Mexico, just to name a few) getting ready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rever they came from?  Or, form the obvious preparations are w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they are getting ready for a big move?  Or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ister and most probable situation that the invasion i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it is all over but the screa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ll planned invasion of Earth for it's resources and benefit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gin with mass landings of ray-gun equipped aliens.  A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and executed invasion by a civilization thousands an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thousands of years in advance of us would most lik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before even a handful of people, say 12?, realized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No fuss, no muss.  The best advice I can give you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you see a flying saucer and are awed by its obviou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gorgeous lights of pure color - RUN LIKE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