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-ParaNet Newsletters, Numb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rsday, December 28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32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part of the propulsion system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capacitor -- which is usually the enti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disk -- that can make use of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[Bifield] Brown Effect.  D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ielectric material in tha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e bottom of the disk is one pl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, then the dielectric material would be the ai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look at the earth as another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.  But as far as the capacitor being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raft itself, no, I found no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ere's an antenna section in this device;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onant frequency that that operates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nant frequency of the gravity wave I do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t off hand; I just can't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ive me a ballpark, like 2,000 kiloher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remember.  It's a really od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measured in kilohertz or gigahertz or megaher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ed to go public and were m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John Lear's house, I understan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itnesses at those first meetings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you did say that you had seen an 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inside one of those saucers, trying to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e propulsion system, and that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through a doorway or through a port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vice and that you had actually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walking around on the outsid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eaning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saying you've never seen an extraterrest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want to get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sk is because someone else is 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tated the way you did, no I didn't.  And I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see an extraterrestrial.  As the story g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never bring it up, is because I though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ce -- walking at a glance -- and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  And I won't stand on that fac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leeting glimpse; when I came back,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gone; it could have been a millio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ntact that claims that you we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at Element 115 was not in fac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n anti-gravity propulsion device in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.  Is tha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the exact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going public?  There's obviously a 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n the project that senses a great degree of l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w that broke the camel's back was, after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became concerned about what happens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routine request for my birth certificat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just for I.D. purposes, and I was tol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 wasn't even born at that hospital. 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for about a week and just wondered,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inquire at previous jobs and also at other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formation was also gone.  And I got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omeone was going to disappear, so that's when I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station and essentially let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left the program under very amicable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's a long, involved story that I reall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fraid of any repercussions from the gove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 was really concer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less so now, but you still keep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ould happen to you now, that would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ar in itself, the last thing they would do would b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As someone said on the media somewhere, if ther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 now, it's to make sure nothing happe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witness any working models of the vehicl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3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saw one operate.  I saw one at close rang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area and then at extreme distance --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when I brought some friends up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nology that's being used, the craf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very, in one specific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ion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re's two modes of travel.  There's a low-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-speed mode.  I don't remember what they call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a specific na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size of the staff working on th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eople that I knew of, in the area that I worked i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he rest of the facility wa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you were frustrated at the size of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it should have been lar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! 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uld have been learned about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!  I mean, 22 people, c'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we understand enough about the alien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build our own vehicles, using this technolog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we even close?  Do we know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 know what's going on, but the problem is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 materials, and there's no easy way getting arou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Element 115 involved in the construction of the vehic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come down to 115.  It's a super-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t seems that as you get into the heavier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this property extends into as-yet-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xcess of atomic number 115 -- that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ve inside the atoms holding things togeth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outside of the atomic structure itself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ve that can be tapped off in quantity -- small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.  This wave can be amplified, contained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radiation detectors for nuclear power pl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clear power plants; weapon . . .whe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atest flight above u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ile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volved with that, Mr. Laz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.  Someone may have used our pro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flying these vehicles within our city area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I was only witness to a coup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far they go.  I think they'r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I personally don't think they're whi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olar system because I don't know how pro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op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d any UFO literature in book 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book form.  I occasionally get handed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and glance at them, but no, I don'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tioned some stuff on the Billy Meiers case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y of that information because you had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seen some pi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looked at the, what caught my eye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 whatever that book's called -- Contact From the Pla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-- but it's essentially a picture book;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text in it.  One of the craft in there looks stri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I call the S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think of that similarity?  Did that puzzl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ecause originally I had kind of discounted the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ers stuff, but that craft looks AMAZINGLY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n.  And another thing, somewhere in that boo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icture of a grassy field with three round in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 Now that would coincide with the thre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in the bottom of the craft and the impr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make, so that kind of makes me believ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you didn't necessarily share the same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ooper and John Lear as far as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cer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actly sure what each individual s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 has a specific story; Bill Cooper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I do agree with both of them in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's alien craft here and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 thinks there're here to use us for foo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actly remember Bill Cooper's story.  Bu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parts here and there -- I just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MYSELF of it.  I don't know what thes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out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verything you know about it, do you believ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there are benevolent creatures in the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escribe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teresting picture.  It looks like a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a formation of two flying sa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came in a box delivered to the Vagabond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, no nothing.  Just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icture was taken from the 29-1/2-mil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I had the best time of my life, thank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 Happ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distortion in the cloud behi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that's re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ight up there where people have gone.  Bob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hat I said when I saw that:  "Bo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TIME sh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mile on Bob Lazar's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teresting to magnify it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  They're glowing the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you are out there, but I thank you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 much, because that is absolute, positiv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up there in the sky having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at they're flown by alien being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-- the military -- do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40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ones that we're testing . . 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involved in I think is being fl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  Whatever else is going on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picture taken over Area 5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And it looks like it.  Recognize the p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Of course, that's a daytime photograph. 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all the testing was done at night.  And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cribed, when you went inside one of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ies, that there were very, very small seats,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ergart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to have some small guys doing it -- jo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no.  You could squeez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craft appear to be shuttle craft,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you'd differentiate between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nstances, people speak of them join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aft and then going out of the atmosphere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you've seen be classed as shuttle 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carry a big fleet of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definitely not.  They are small, I'm guessing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30-, 40-foot range, somewhere in there.  An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rying a lot of cargo or beings or whatever, no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hole lot of room there.  So possibly there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that they join with, but I didn't se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more engines than there are craft at S-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ood question.  There's nine craft. 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mething to explain how in the hell we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n we do craft.  There's got to be some ki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r somebody help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re's certainly more fuel than there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released you and taken away you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hood, I hope you go on the national circuit, 6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on show, everything you can get on, and mil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me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ugh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ight to do that since they interrupted your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portant thing is to get this stuff into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community, that can do some goo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toying with it for years and nothing's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can't get anywhere.  We've got to get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se power-mo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one hundred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why you took people up the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You were tired of thei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 Crumb, Charleston, Illin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eat privilege to get a chance to spea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dmire your courage in coming forward. 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KLAS program you did.  When I first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 ran up about a $300 phone bill calling New Y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and everywhere.  I got a rejection to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hue show that they don't want to do a program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o inside all nine space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inside the craft, did you see an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through markings on the control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ships were from a different place? 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ing on any controls 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on controls and things like that.  But I di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idenc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w the slight demonstration that wa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re you the only person that was there tha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ope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were several people.  I was standing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was in radio contact with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this demonstration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hort duration.  It lifted off the ground,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left, then back to the right, and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t was a very shor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saw who was at the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when I was brought in, the craf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.  When I came out, it was already out of the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ting on -- well, sitting out away from the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ance.  So I don't know how it was brought ou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t out, who got in it.  I can only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tire thing underground -- all n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underground; it's just butt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little mountain, a little hill kind of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side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that the billions of dollar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ace program by the administration is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, as we already have these ships in our poss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look at all the technology that we did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ever disclosed to you that these craft were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.  Is there a chance of them being reposses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4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ne of that was ever disclosed to me --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 rumor earlier this evening that your van was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ently.  Is there any truth t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van.  I was shot at in m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passed on to me from the Video Clearing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and we've been keeping pretty close tou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ews b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get a call yesterday from the National Enquir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ollow up and try and do something for you,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quirer is not exactly the best way you want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does have some national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 in Bur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ere's more fuel than necessary 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I don't know exactly where it is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unds of Element 1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nd it takes 223 grams per craft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n abundance of fue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quickly describe the under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I only saw from a SIDE view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aft.  The other ones were always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; I never saw it.  But the under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flat.  Now, I never got directly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 There might be some features down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ask is because you were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ortions that can come down from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distor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ware of any time distortion within the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le they are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IZE distortion within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reports that people who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at the inside seems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uld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that too, but I haven't re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idenc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alking about the low- and high-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factors in there.  Can you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es and what the ship looks lik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hrough those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speed mode -- and I REALLY wish I c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ll these, but I can't, as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wa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speed mode:  The craft is very vulnerable; it b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And it's sitting on a weak gravita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ree gravity waves.  And it just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And it can focus the waves behind i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orward and hobble around at 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:  They increase th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craft begins to lift, and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aneuver:  it begins to turn, roll, begin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As it begins to leave the earth's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y point the bottom of the cra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is is the second mode of trave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verge the three gravity amplifiers --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-- on a point that they want to go to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up to full power, and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time-space distortion takes plac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s them right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ctually bench-test a uni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large is this, and could you describ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tself is probably a plate about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; I said diameter before but it is squar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sphere on top where the gravity wave is ta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but that's about the 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ubjects you won't talk about regar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 at Groom Lake at the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future plans for more publi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tworks that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en mentioned, but I haven't hear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4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d do a major network thing,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the movie Hangar 1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hink I saw that when it first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any parallels to what you know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enough about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AS-TV program showed a Los Alamo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out you during the tim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s Alamos.  What paper was that?  When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July 1982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till have a copy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alien craft create harmfu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talked about on the show a few days ag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nd the two women [Cash/Landrum case?]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have cancer.  How did that occ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of that before, and that sound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oor attempt at us producing a craft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powered craft, really dirty, spe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l over the place.  It soun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uld make.  It really rings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liens appear to be the same physical make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your research on the craft itself,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imilar to us -- by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thing other than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the crafts.  I read some material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y call the typical grey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resting when you asked for you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and you could not locate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you that literally you did not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you this in so many 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we just have no recor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elt that you didn'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that's what they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t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never heard of it before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get your birth certif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diplomas and things of that 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ny record of any colle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Knapp tracked down one,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cor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alled the colleges yourself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Yeah.  Just like I went and called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, too, and they said, no, you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 know, I've been there for ye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ent them with the information, look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n the [Los Alamos] phone book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I've worked with, here is the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for, this is the project I work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say is no.  I mean it'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talking to these peopl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at probably are just working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know any different.  They are ju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nd saying we don't h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You can hear them when you call u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ing on the computer.  They will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it won't come up. 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they d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uld realize this -- nowadays especi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e pulled out -- all of us could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e've ever done.  If someone pu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a computer where you've wor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ve had some past, you don't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erson or a personnel director go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-- you're not there.  You have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t depends on the level that you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o.  Like I said, George Knapp w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amos, and that's where he go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oke to someone I work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travel involved in 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 around:  Can you see that being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or us in the future.  You sai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grams of fuel.  That sound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 far as being efficient.  Do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we could be travel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49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bviously, THEY do, so I imagine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alking about our automobiles.  And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 the ground in order to travel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think you do.  It's not a very goo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speed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e talked about off the air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ell the people about it.  Som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on in your life.  You mentioned about ca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ned.  Describe what happened the oth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d your . . . Shelley left the hou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and the doors were wide open. 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razy!  A friend of mine, Shelley, was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out to a bar to have a, a, well, a buffe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ut, locked the door, checked everything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several hours later, and all the doors we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was disturbed in the house;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In her car that was left in the drive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were moved all the way back like someone big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with other friends to a health club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We lock the doors and check them;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eep a gun in the car and put my wall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.  We've come out and the doors have bee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ut actually open -- not even the walle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un.  Certainly kids would have done THA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omeone wants me to know that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were on the Happening, you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man's n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aying he was threatening you and wa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your life.  Have you had any problems with hi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recently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the anti-matter reactor act in a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'd use that in a car.  But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could use it as a tremendous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back to the beginning of time: 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lectric cars and were convinced we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cars because we were told we would have to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necessary -- as they said years ago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along the way to re-charge the batteries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side to genera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long the same lines, you could make a NUCLEA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too, running off 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get involved with this anti-matter-react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 of travel, we'd have to have Element 1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you had in your possessio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at's one of the things I got.  And t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in-the-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got it of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We did get it. . . For people that saw the K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where George Knapp points and says, "It'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similar to this one," well, that WAS on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 put it on there.  It was kind of a j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ay we got it.  That was the real ace-in-the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everyone came out and jumped on it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garbage and everything, you know, just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and say, go check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guys out there at Area S-4:  I know you'r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we heard this recently.  Why don't you g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how to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that be your ace-in-the-h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one can verify that it's an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that would be wonderful if we could just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Mercury Workers up there tha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nd say that you do want to get involv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reat way to help Bob's cause out an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ry, behin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rom Las V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eviously called in and said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Workers had decided to get behind Lazar.  Ha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ever heard anything in relation to that?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ury Workers contacted him, and do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go public as you hav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situation is with those gu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or real or not.  I've got messages thr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called once and said there were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them were captured down at S-4 being tor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another guy out here.  And so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story is with those guys -- if they'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any contact from other scient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orked with or any other scientists either at 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cientists that don't work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that DON'T work there, yeah, that I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s Alamos, sure.  But none at S-4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5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gone public with this, you've ha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lling you and wanting to know what'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  There were a couple that I ga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ere going along.  And they knew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-- throug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other people to back you up and suppor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end more credibility to what you're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the idea of getting it on the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hopefully I would shake the tree and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s come forward and all be able to corrob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and also have 115 under my belt, but that whol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m if they're listening: 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st don't have the guts to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works with regard to any national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r news media coverage of any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een lots of talk but nothing definite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 for anything, but there's been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national 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alk that there's a BIG underground base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Did you know anything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at story, but I have no first-h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ven't been in any tunnels or any undergrou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liens that have these UFOs are obvious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advanced in technology, it seems, how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seem that the Government would come i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UFOs, if in fact the aliens didn't act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av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They look in very good condition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y were crashed, that they were retriev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looks like they were given.  So I don't know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given thought to the fact that mayb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here and they actually landed here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come right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rom Las V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V, you spoke of observing a demon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gravity wave controller devic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ock-up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made one,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you speak of bouncing golf balls of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ravity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bout the candle, the wax, and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st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hole that you saw appea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a hole; it was a litt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at conditions did you see th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on this.  And how large was the force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where the candle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created by the anti-mat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a 20-inch radius from the surface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s this area, just above the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surrounding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sphere surround the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sphere sits in the center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lf-sphere sitting on a plate, an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half-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place a candle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.  That was a separate demonstrati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ing you where the field EXTEN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at's what I'm curiou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tap the field off using a wave guide,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.  And this is a completely different setu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a mockup small gravity amplifier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cused into a point, and that area of foc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ine or ten inches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placed this area or moved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wasn't displaced; it's just where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re you put the c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ng can actually bounce golf balls of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.  The golf ball thing, again, had nothing to d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golf ball thing had something to do with j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 was energized, before the wave guide was pu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We were just pushing on the field;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o me; and we just bounced a golf ba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o have your comments in the next issue, send electronic mail to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infopara'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{ncar,isis,boulder}!scicom!info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infopara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ddress   infopara-request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car,isis,boulder}!scicom!infopar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The**End**of**Info-ParaNet**Newsletter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